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b/>
          <w:b/>
          <w:color w:val="FF00FF"/>
          <w:sz w:val="28"/>
          <w:szCs w:val="28"/>
        </w:rPr>
      </w:pPr>
      <w:r>
        <w:rPr>
          <w:rFonts w:cs="DejaVu Sans" w:ascii="DejaVu Sans" w:hAnsi="DejaVu Sans"/>
          <w:b/>
          <w:color w:val="FF00FF"/>
          <w:sz w:val="28"/>
          <w:szCs w:val="28"/>
        </w:rPr>
      </w:r>
    </w:p>
    <w:p>
      <w:pPr>
        <w:pStyle w:val="Heading2"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bookmarkStart w:id="0" w:name="toc0"/>
      <w:bookmarkEnd w:id="0"/>
      <w:r>
        <w:rPr>
          <w:rFonts w:cs="DejaVu Sans" w:ascii="DejaVu Sans" w:hAnsi="DejaVu Sans"/>
          <w:color w:val="000000"/>
          <w:sz w:val="28"/>
          <w:szCs w:val="28"/>
        </w:rPr>
        <w:t>NTE-DOURADOS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AGENDA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1" w:name="x-RELAT%25C3%2593RIOS"/>
      <w:bookmarkStart w:id="2" w:name="toc3"/>
      <w:bookmarkStart w:id="3" w:name="toc2"/>
      <w:bookmarkStart w:id="4" w:name="toc1"/>
      <w:bookmarkEnd w:id="1"/>
      <w:bookmarkEnd w:id="2"/>
      <w:bookmarkEnd w:id="3"/>
      <w:bookmarkEnd w:id="4"/>
      <w:r>
        <w:rPr>
          <w:rFonts w:cs="DejaVu Sans" w:ascii="DejaVu Sans" w:hAnsi="DejaVu Sans"/>
          <w:color w:val="000000"/>
          <w:sz w:val="28"/>
          <w:szCs w:val="28"/>
        </w:rPr>
        <w:t>RELATÓRIOS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5" w:name="x-PROJETOS"/>
      <w:bookmarkStart w:id="6" w:name="toc5"/>
      <w:bookmarkStart w:id="7" w:name="toc4"/>
      <w:bookmarkEnd w:id="5"/>
      <w:bookmarkEnd w:id="6"/>
      <w:bookmarkEnd w:id="7"/>
      <w:r>
        <w:rPr>
          <w:rFonts w:cs="DejaVu Sans" w:ascii="DejaVu Sans" w:hAnsi="DejaVu Sans"/>
          <w:color w:val="000000"/>
          <w:sz w:val="28"/>
          <w:szCs w:val="28"/>
        </w:rPr>
        <w:t>PROJETOS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VISITAS TÉCNICAS E PEDAGÓGICAS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bookmarkStart w:id="8" w:name="toc8"/>
      <w:bookmarkStart w:id="9" w:name="toc9"/>
      <w:bookmarkStart w:id="10" w:name="toc10"/>
      <w:bookmarkStart w:id="11" w:name="toc11"/>
      <w:bookmarkStart w:id="12" w:name="toc12"/>
      <w:bookmarkStart w:id="13" w:name="x-@@@@@@@@@@@@@@@@@@@@@@@@@@@@@@@@@@@@@@"/>
      <w:bookmarkEnd w:id="8"/>
      <w:bookmarkEnd w:id="9"/>
      <w:bookmarkEnd w:id="10"/>
      <w:bookmarkEnd w:id="11"/>
      <w:bookmarkEnd w:id="12"/>
      <w:bookmarkEnd w:id="13"/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14" w:name="toc13"/>
      <w:bookmarkStart w:id="15" w:name="x-AGENDA"/>
      <w:bookmarkEnd w:id="14"/>
      <w:bookmarkEnd w:id="15"/>
      <w:r>
        <w:rPr>
          <w:rFonts w:cs="DejaVu Sans" w:ascii="DejaVu Sans" w:hAnsi="DejaVu Sans"/>
          <w:color w:val="000000"/>
          <w:sz w:val="28"/>
          <w:szCs w:val="28"/>
        </w:rPr>
        <w:t>AGENDA</w:t>
      </w:r>
    </w:p>
    <w:tbl>
      <w:tblPr>
        <w:tblW w:w="850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3"/>
        <w:gridCol w:w="2966"/>
        <w:gridCol w:w="2783"/>
      </w:tblGrid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6" w:name="toc14"/>
            <w:bookmarkStart w:id="17" w:name="x-MATUTINO"/>
            <w:bookmarkEnd w:id="16"/>
            <w:bookmarkEnd w:id="1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TUTINO</w:t>
            </w:r>
          </w:p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8" w:name="toc15"/>
            <w:bookmarkStart w:id="19" w:name="toc16"/>
            <w:bookmarkStart w:id="20" w:name="toc17"/>
            <w:bookmarkStart w:id="21" w:name="x-Prof."/>
            <w:bookmarkEnd w:id="18"/>
            <w:bookmarkEnd w:id="19"/>
            <w:bookmarkEnd w:id="20"/>
            <w:bookmarkEnd w:id="2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Prof.</w:t>
            </w:r>
            <w:bookmarkStart w:id="22" w:name="toc18"/>
            <w:bookmarkEnd w:id="22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3" w:name="toc19"/>
            <w:bookmarkStart w:id="24" w:name="x-VESPERTINO"/>
            <w:bookmarkEnd w:id="23"/>
            <w:bookmarkEnd w:id="24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VESPERTINO</w:t>
            </w:r>
          </w:p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5" w:name="toc20"/>
            <w:bookmarkStart w:id="26" w:name="toc21"/>
            <w:bookmarkStart w:id="27" w:name="toc22"/>
            <w:bookmarkStart w:id="28" w:name="x-Prof.1"/>
            <w:bookmarkEnd w:id="25"/>
            <w:bookmarkEnd w:id="26"/>
            <w:bookmarkEnd w:id="27"/>
            <w:bookmarkEnd w:id="28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Prof.</w:t>
            </w:r>
            <w:bookmarkStart w:id="29" w:name="toc23"/>
            <w:bookmarkEnd w:id="29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30" w:name="x-NOTURNO"/>
            <w:bookmarkStart w:id="31" w:name="toc24"/>
            <w:bookmarkEnd w:id="30"/>
            <w:bookmarkEnd w:id="3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NOTURNO</w:t>
            </w:r>
          </w:p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32" w:name="x-Prof.2"/>
            <w:bookmarkStart w:id="33" w:name="toc27"/>
            <w:bookmarkStart w:id="34" w:name="toc26"/>
            <w:bookmarkStart w:id="35" w:name="toc25"/>
            <w:bookmarkEnd w:id="32"/>
            <w:bookmarkEnd w:id="33"/>
            <w:bookmarkEnd w:id="34"/>
            <w:bookmarkEnd w:id="3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Prof.</w:t>
            </w:r>
            <w:bookmarkStart w:id="36" w:name="toc28"/>
            <w:bookmarkEnd w:id="36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37" w:name="x-FEVEREIRO"/>
            <w:bookmarkStart w:id="38" w:name="toc30"/>
            <w:bookmarkStart w:id="39" w:name="toc29"/>
            <w:bookmarkEnd w:id="37"/>
            <w:bookmarkEnd w:id="38"/>
            <w:bookmarkEnd w:id="3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FEVEREIRO</w:t>
            </w:r>
            <w:bookmarkStart w:id="40" w:name="toc31"/>
            <w:bookmarkEnd w:id="40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41" w:name="toc32"/>
            <w:bookmarkStart w:id="42" w:name="toc33"/>
            <w:bookmarkStart w:id="43" w:name="x-FEVEREIRO1"/>
            <w:bookmarkEnd w:id="41"/>
            <w:bookmarkEnd w:id="42"/>
            <w:bookmarkEnd w:id="4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FEVEREIRO</w:t>
            </w:r>
            <w:bookmarkStart w:id="44" w:name="toc34"/>
            <w:bookmarkEnd w:id="44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45" w:name="x-FEVEREIRO2"/>
            <w:bookmarkStart w:id="46" w:name="toc36"/>
            <w:bookmarkStart w:id="47" w:name="toc35"/>
            <w:bookmarkEnd w:id="45"/>
            <w:bookmarkEnd w:id="46"/>
            <w:bookmarkEnd w:id="4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FEVEREIRO</w:t>
            </w:r>
            <w:bookmarkStart w:id="48" w:name="toc37"/>
            <w:bookmarkEnd w:id="48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49" w:name="toc38"/>
            <w:bookmarkStart w:id="50" w:name="toc39"/>
            <w:bookmarkStart w:id="51" w:name="x-MAR%25C3%2587O"/>
            <w:bookmarkEnd w:id="49"/>
            <w:bookmarkEnd w:id="50"/>
            <w:bookmarkEnd w:id="5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RÇO</w:t>
            </w:r>
            <w:bookmarkStart w:id="52" w:name="toc40"/>
            <w:bookmarkEnd w:id="52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53" w:name="x-MAR%25C3%2587O1"/>
            <w:bookmarkStart w:id="54" w:name="toc42"/>
            <w:bookmarkStart w:id="55" w:name="toc41"/>
            <w:bookmarkEnd w:id="53"/>
            <w:bookmarkEnd w:id="54"/>
            <w:bookmarkEnd w:id="5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RÇO</w:t>
            </w:r>
            <w:bookmarkStart w:id="56" w:name="toc43"/>
            <w:bookmarkEnd w:id="56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57" w:name="x-MAR%25C3%2587O2"/>
            <w:bookmarkStart w:id="58" w:name="toc45"/>
            <w:bookmarkStart w:id="59" w:name="toc44"/>
            <w:bookmarkEnd w:id="57"/>
            <w:bookmarkEnd w:id="58"/>
            <w:bookmarkEnd w:id="5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RÇO</w:t>
            </w:r>
            <w:bookmarkStart w:id="60" w:name="toc46"/>
            <w:bookmarkEnd w:id="60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61" w:name="toc47"/>
            <w:bookmarkStart w:id="62" w:name="toc48"/>
            <w:bookmarkStart w:id="63" w:name="x-ABRIL"/>
            <w:bookmarkEnd w:id="61"/>
            <w:bookmarkEnd w:id="62"/>
            <w:bookmarkEnd w:id="6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BRIL</w:t>
            </w:r>
            <w:bookmarkStart w:id="64" w:name="toc49"/>
            <w:bookmarkEnd w:id="64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65" w:name="x-ABRIL1"/>
            <w:bookmarkStart w:id="66" w:name="toc51"/>
            <w:bookmarkStart w:id="67" w:name="toc50"/>
            <w:bookmarkEnd w:id="65"/>
            <w:bookmarkEnd w:id="66"/>
            <w:bookmarkEnd w:id="6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BRIL</w:t>
            </w:r>
            <w:bookmarkStart w:id="68" w:name="toc52"/>
            <w:bookmarkEnd w:id="68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69" w:name="toc53"/>
            <w:bookmarkStart w:id="70" w:name="toc54"/>
            <w:bookmarkStart w:id="71" w:name="x-ABRIL2"/>
            <w:bookmarkEnd w:id="69"/>
            <w:bookmarkEnd w:id="70"/>
            <w:bookmarkEnd w:id="7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BRIL</w:t>
            </w:r>
            <w:bookmarkStart w:id="72" w:name="toc55"/>
            <w:bookmarkEnd w:id="72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73" w:name="x-MAIO"/>
            <w:bookmarkStart w:id="74" w:name="toc57"/>
            <w:bookmarkStart w:id="75" w:name="toc56"/>
            <w:bookmarkEnd w:id="73"/>
            <w:bookmarkEnd w:id="74"/>
            <w:bookmarkEnd w:id="7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IO</w:t>
            </w:r>
            <w:bookmarkStart w:id="76" w:name="toc58"/>
            <w:bookmarkEnd w:id="76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77" w:name="x-MAIO1"/>
            <w:bookmarkStart w:id="78" w:name="toc60"/>
            <w:bookmarkStart w:id="79" w:name="toc59"/>
            <w:bookmarkEnd w:id="77"/>
            <w:bookmarkEnd w:id="78"/>
            <w:bookmarkEnd w:id="7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IO</w:t>
            </w:r>
            <w:bookmarkStart w:id="80" w:name="toc61"/>
            <w:bookmarkEnd w:id="80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81" w:name="x-MAIO2"/>
            <w:bookmarkStart w:id="82" w:name="toc63"/>
            <w:bookmarkStart w:id="83" w:name="toc62"/>
            <w:bookmarkEnd w:id="81"/>
            <w:bookmarkEnd w:id="82"/>
            <w:bookmarkEnd w:id="8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IO</w:t>
            </w:r>
            <w:bookmarkStart w:id="84" w:name="toc64"/>
            <w:bookmarkEnd w:id="84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85" w:name="toc65"/>
            <w:bookmarkStart w:id="86" w:name="toc66"/>
            <w:bookmarkStart w:id="87" w:name="x-JUNHO"/>
            <w:bookmarkEnd w:id="85"/>
            <w:bookmarkEnd w:id="86"/>
            <w:bookmarkEnd w:id="8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NHO</w:t>
            </w:r>
            <w:bookmarkStart w:id="88" w:name="toc67"/>
            <w:bookmarkEnd w:id="88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89" w:name="x-JUNHO1"/>
            <w:bookmarkStart w:id="90" w:name="toc69"/>
            <w:bookmarkStart w:id="91" w:name="toc68"/>
            <w:bookmarkEnd w:id="89"/>
            <w:bookmarkEnd w:id="90"/>
            <w:bookmarkEnd w:id="9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NHO</w:t>
            </w:r>
            <w:bookmarkStart w:id="92" w:name="toc70"/>
            <w:bookmarkEnd w:id="92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93" w:name="x-JUNHO2"/>
            <w:bookmarkStart w:id="94" w:name="toc72"/>
            <w:bookmarkStart w:id="95" w:name="toc71"/>
            <w:bookmarkEnd w:id="93"/>
            <w:bookmarkEnd w:id="94"/>
            <w:bookmarkEnd w:id="9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NHO</w:t>
            </w:r>
            <w:bookmarkStart w:id="96" w:name="toc73"/>
            <w:bookmarkEnd w:id="96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97" w:name="toc74"/>
            <w:bookmarkStart w:id="98" w:name="toc75"/>
            <w:bookmarkStart w:id="99" w:name="x-JULHO"/>
            <w:bookmarkEnd w:id="97"/>
            <w:bookmarkEnd w:id="98"/>
            <w:bookmarkEnd w:id="9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LHO</w:t>
            </w:r>
            <w:bookmarkStart w:id="100" w:name="toc76"/>
            <w:bookmarkEnd w:id="100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01" w:name="x-JULHO1"/>
            <w:bookmarkStart w:id="102" w:name="toc78"/>
            <w:bookmarkStart w:id="103" w:name="toc77"/>
            <w:bookmarkEnd w:id="101"/>
            <w:bookmarkEnd w:id="102"/>
            <w:bookmarkEnd w:id="10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LHO</w:t>
            </w:r>
            <w:bookmarkStart w:id="104" w:name="toc79"/>
            <w:bookmarkEnd w:id="104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05" w:name="toc80"/>
            <w:bookmarkStart w:id="106" w:name="toc81"/>
            <w:bookmarkStart w:id="107" w:name="x-JULHO2"/>
            <w:bookmarkEnd w:id="105"/>
            <w:bookmarkEnd w:id="106"/>
            <w:bookmarkEnd w:id="10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JULHO</w:t>
            </w:r>
            <w:bookmarkStart w:id="108" w:name="toc82"/>
            <w:bookmarkEnd w:id="108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09" w:name="x-AGOSTO"/>
            <w:bookmarkStart w:id="110" w:name="toc84"/>
            <w:bookmarkStart w:id="111" w:name="toc83"/>
            <w:bookmarkEnd w:id="109"/>
            <w:bookmarkEnd w:id="110"/>
            <w:bookmarkEnd w:id="11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GOSTO</w:t>
            </w:r>
            <w:bookmarkStart w:id="112" w:name="toc85"/>
            <w:bookmarkEnd w:id="112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13" w:name="x-AGOSTO1"/>
            <w:bookmarkStart w:id="114" w:name="toc87"/>
            <w:bookmarkStart w:id="115" w:name="toc86"/>
            <w:bookmarkEnd w:id="113"/>
            <w:bookmarkEnd w:id="114"/>
            <w:bookmarkEnd w:id="11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GOSTO</w:t>
            </w:r>
            <w:bookmarkStart w:id="116" w:name="toc88"/>
            <w:bookmarkEnd w:id="116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17" w:name="x-AGOSTO2"/>
            <w:bookmarkStart w:id="118" w:name="toc90"/>
            <w:bookmarkStart w:id="119" w:name="toc89"/>
            <w:bookmarkEnd w:id="117"/>
            <w:bookmarkEnd w:id="118"/>
            <w:bookmarkEnd w:id="11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AGOSTO</w:t>
            </w:r>
            <w:bookmarkStart w:id="120" w:name="toc91"/>
            <w:bookmarkEnd w:id="120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21" w:name="toc92"/>
            <w:bookmarkStart w:id="122" w:name="toc93"/>
            <w:bookmarkStart w:id="123" w:name="x-SETEMBRO"/>
            <w:bookmarkEnd w:id="121"/>
            <w:bookmarkEnd w:id="122"/>
            <w:bookmarkEnd w:id="12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SETEMBRO</w:t>
            </w:r>
            <w:bookmarkStart w:id="124" w:name="toc94"/>
            <w:bookmarkEnd w:id="124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25" w:name="toc95"/>
            <w:bookmarkStart w:id="126" w:name="toc96"/>
            <w:bookmarkStart w:id="127" w:name="x-SETEMBRO1"/>
            <w:bookmarkEnd w:id="125"/>
            <w:bookmarkEnd w:id="126"/>
            <w:bookmarkEnd w:id="12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SETEMBRO</w:t>
            </w:r>
            <w:bookmarkStart w:id="128" w:name="toc97"/>
            <w:bookmarkEnd w:id="128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29" w:name="x-SETEMBRO2"/>
            <w:bookmarkStart w:id="130" w:name="toc99"/>
            <w:bookmarkStart w:id="131" w:name="toc98"/>
            <w:bookmarkEnd w:id="129"/>
            <w:bookmarkEnd w:id="130"/>
            <w:bookmarkEnd w:id="13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SETEMBRO</w:t>
            </w:r>
            <w:bookmarkStart w:id="132" w:name="toc100"/>
            <w:bookmarkEnd w:id="132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33" w:name="toc101"/>
            <w:bookmarkStart w:id="134" w:name="toc102"/>
            <w:bookmarkStart w:id="135" w:name="x-OUTUBRO"/>
            <w:bookmarkEnd w:id="133"/>
            <w:bookmarkEnd w:id="134"/>
            <w:bookmarkEnd w:id="13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OUTUBRO</w:t>
            </w:r>
            <w:bookmarkStart w:id="136" w:name="toc103"/>
            <w:bookmarkEnd w:id="136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37" w:name="x-OUTUBRO1"/>
            <w:bookmarkStart w:id="138" w:name="toc105"/>
            <w:bookmarkStart w:id="139" w:name="toc104"/>
            <w:bookmarkEnd w:id="137"/>
            <w:bookmarkEnd w:id="138"/>
            <w:bookmarkEnd w:id="13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OUTUBRO</w:t>
            </w:r>
            <w:bookmarkStart w:id="140" w:name="toc106"/>
            <w:bookmarkEnd w:id="140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41" w:name="toc107"/>
            <w:bookmarkStart w:id="142" w:name="toc108"/>
            <w:bookmarkStart w:id="143" w:name="x-OUTUBRO2"/>
            <w:bookmarkEnd w:id="141"/>
            <w:bookmarkEnd w:id="142"/>
            <w:bookmarkEnd w:id="14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OUTUBRO</w:t>
            </w:r>
            <w:bookmarkStart w:id="144" w:name="toc109"/>
            <w:bookmarkEnd w:id="144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45" w:name="x-NOVEMBRO"/>
            <w:bookmarkStart w:id="146" w:name="toc111"/>
            <w:bookmarkStart w:id="147" w:name="toc110"/>
            <w:bookmarkEnd w:id="145"/>
            <w:bookmarkEnd w:id="146"/>
            <w:bookmarkEnd w:id="14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NOVEMBRO</w:t>
            </w:r>
            <w:bookmarkStart w:id="148" w:name="toc112"/>
            <w:bookmarkEnd w:id="148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49" w:name="x-NOVEMBRO1"/>
            <w:bookmarkStart w:id="150" w:name="toc114"/>
            <w:bookmarkStart w:id="151" w:name="toc113"/>
            <w:bookmarkEnd w:id="149"/>
            <w:bookmarkEnd w:id="150"/>
            <w:bookmarkEnd w:id="15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NOVEMBRO</w:t>
            </w:r>
            <w:bookmarkStart w:id="152" w:name="toc115"/>
            <w:bookmarkEnd w:id="152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53" w:name="toc116"/>
            <w:bookmarkStart w:id="154" w:name="toc117"/>
            <w:bookmarkStart w:id="155" w:name="x-NOVEMBRO2"/>
            <w:bookmarkEnd w:id="153"/>
            <w:bookmarkEnd w:id="154"/>
            <w:bookmarkEnd w:id="15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NOVEMBRO</w:t>
            </w:r>
            <w:bookmarkStart w:id="156" w:name="toc118"/>
            <w:bookmarkEnd w:id="156"/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57" w:name="toc119"/>
            <w:bookmarkStart w:id="158" w:name="toc120"/>
            <w:bookmarkStart w:id="159" w:name="x-DEZEMBRO"/>
            <w:bookmarkEnd w:id="157"/>
            <w:bookmarkEnd w:id="158"/>
            <w:bookmarkEnd w:id="15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DEZEMBRO</w:t>
            </w:r>
            <w:bookmarkStart w:id="160" w:name="toc121"/>
            <w:bookmarkEnd w:id="160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61" w:name="toc122"/>
            <w:bookmarkStart w:id="162" w:name="toc123"/>
            <w:bookmarkStart w:id="163" w:name="x-DEZEMBRO1"/>
            <w:bookmarkEnd w:id="161"/>
            <w:bookmarkEnd w:id="162"/>
            <w:bookmarkEnd w:id="16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DEZEMBRO</w:t>
            </w:r>
            <w:bookmarkStart w:id="164" w:name="toc124"/>
            <w:bookmarkEnd w:id="164"/>
          </w:p>
        </w:tc>
        <w:tc>
          <w:tcPr>
            <w:tcW w:w="2783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65" w:name="toc125"/>
            <w:bookmarkStart w:id="166" w:name="toc126"/>
            <w:bookmarkStart w:id="167" w:name="x-DEZEMBRO2"/>
            <w:bookmarkEnd w:id="165"/>
            <w:bookmarkEnd w:id="166"/>
            <w:bookmarkEnd w:id="16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DEZEMBRO</w:t>
            </w:r>
            <w:bookmarkStart w:id="168" w:name="toc127"/>
            <w:bookmarkEnd w:id="168"/>
          </w:p>
        </w:tc>
      </w:tr>
    </w:tbl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/>
      </w:pPr>
      <w:bookmarkStart w:id="169" w:name="toc131"/>
      <w:bookmarkStart w:id="170" w:name="toc132"/>
      <w:bookmarkStart w:id="171" w:name="x-AGENDA1"/>
      <w:bookmarkEnd w:id="169"/>
      <w:bookmarkEnd w:id="170"/>
      <w:bookmarkEnd w:id="171"/>
      <w:r>
        <w:rPr>
          <w:rFonts w:cs="DejaVu Sans" w:ascii="DejaVu Sans" w:hAnsi="DejaVu Sans"/>
          <w:color w:val="000000"/>
          <w:sz w:val="28"/>
          <w:szCs w:val="28"/>
        </w:rPr>
        <w:t>INFORMAÇÕES DENTRO DAS PÁGINAS DA AGENDA DE CADA MẼS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172" w:name="x-Orienta%25C3%25A7%25C3%25B5es_para_o_p"/>
      <w:bookmarkStart w:id="173" w:name="toc134"/>
      <w:bookmarkStart w:id="174" w:name="toc133"/>
      <w:bookmarkEnd w:id="172"/>
      <w:bookmarkEnd w:id="173"/>
      <w:bookmarkEnd w:id="174"/>
      <w:r>
        <w:rPr>
          <w:rFonts w:cs="DejaVu Sans" w:ascii="DejaVu Sans" w:hAnsi="DejaVu Sans"/>
          <w:color w:val="000000"/>
          <w:sz w:val="28"/>
          <w:szCs w:val="28"/>
        </w:rPr>
        <w:t>Orientações para o preenchimento da agend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175" w:name="toc135"/>
      <w:bookmarkStart w:id="176" w:name="toc136"/>
      <w:bookmarkStart w:id="177" w:name="toc137"/>
      <w:bookmarkStart w:id="178" w:name="x-Fa%25C3%25A7a_um_relat%25C3%25B3rio_di"/>
      <w:bookmarkEnd w:id="175"/>
      <w:bookmarkEnd w:id="176"/>
      <w:bookmarkEnd w:id="177"/>
      <w:bookmarkEnd w:id="178"/>
      <w:r>
        <w:rPr>
          <w:rFonts w:cs="DejaVu Sans" w:ascii="DejaVu Sans" w:hAnsi="DejaVu Sans"/>
          <w:color w:val="000000"/>
          <w:sz w:val="28"/>
          <w:szCs w:val="28"/>
        </w:rPr>
        <w:t>Faça um relatório diário de maneira objetiva das atividades desenvolvidas na STE.</w:t>
      </w:r>
    </w:p>
    <w:p>
      <w:pPr>
        <w:pStyle w:val="Heading2"/>
        <w:widowControl/>
        <w:spacing w:lineRule="auto" w:line="360" w:before="0" w:after="57"/>
        <w:ind w:left="0" w:hanging="0"/>
        <w:rPr/>
      </w:pPr>
      <w:bookmarkStart w:id="179" w:name="x-Segue_abaixo_uma_sugest%25C3%25A3o%253"/>
      <w:bookmarkStart w:id="180" w:name="toc140"/>
      <w:bookmarkStart w:id="181" w:name="toc139"/>
      <w:bookmarkStart w:id="182" w:name="toc138"/>
      <w:bookmarkEnd w:id="179"/>
      <w:bookmarkEnd w:id="180"/>
      <w:bookmarkEnd w:id="181"/>
      <w:bookmarkEnd w:id="182"/>
      <w:r>
        <w:rPr/>
        <w:t>Segue abaixo uma sugestão:</w:t>
      </w:r>
    </w:p>
    <w:tbl>
      <w:tblPr>
        <w:tblW w:w="161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57"/>
        <w:gridCol w:w="840"/>
        <w:gridCol w:w="1940"/>
        <w:gridCol w:w="1656"/>
        <w:gridCol w:w="2461"/>
        <w:gridCol w:w="2480"/>
        <w:gridCol w:w="2840"/>
        <w:gridCol w:w="2003"/>
      </w:tblGrid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bookmarkStart w:id="183" w:name="toc141"/>
            <w:bookmarkEnd w:id="183"/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t-BR" w:bidi="ar-SA"/>
              </w:rPr>
              <w:t> </w:t>
            </w:r>
          </w:p>
        </w:tc>
      </w:tr>
    </w:tbl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br/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184" w:name="toc144"/>
      <w:bookmarkStart w:id="185" w:name="toc145"/>
      <w:bookmarkStart w:id="186" w:name="toc146"/>
      <w:bookmarkStart w:id="187" w:name="toc147"/>
      <w:bookmarkStart w:id="188" w:name="x-RELAT%25C3%2593RIOS1"/>
      <w:bookmarkEnd w:id="184"/>
      <w:bookmarkEnd w:id="185"/>
      <w:bookmarkEnd w:id="186"/>
      <w:bookmarkEnd w:id="187"/>
      <w:bookmarkEnd w:id="188"/>
      <w:r>
        <w:rPr>
          <w:rFonts w:cs="DejaVu Sans" w:ascii="DejaVu Sans" w:hAnsi="DejaVu Sans"/>
          <w:color w:val="000000"/>
          <w:sz w:val="28"/>
          <w:szCs w:val="28"/>
        </w:rPr>
        <w:t>RELATÓRIOS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tbl>
      <w:tblPr>
        <w:tblW w:w="889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0"/>
        <w:gridCol w:w="2966"/>
        <w:gridCol w:w="2980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89" w:name="toc149"/>
            <w:bookmarkStart w:id="190" w:name="toc150"/>
            <w:bookmarkStart w:id="191" w:name="x-MATUTINO1"/>
            <w:bookmarkEnd w:id="189"/>
            <w:bookmarkEnd w:id="190"/>
            <w:bookmarkEnd w:id="19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MATUTINO</w:t>
            </w:r>
            <w:bookmarkStart w:id="192" w:name="toc151"/>
            <w:bookmarkEnd w:id="192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93" w:name="x-VESPERTINO1"/>
            <w:bookmarkStart w:id="194" w:name="toc153"/>
            <w:bookmarkStart w:id="195" w:name="toc152"/>
            <w:bookmarkEnd w:id="193"/>
            <w:bookmarkEnd w:id="194"/>
            <w:bookmarkEnd w:id="19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VESPERTINO</w:t>
            </w:r>
            <w:bookmarkStart w:id="196" w:name="toc154"/>
            <w:bookmarkEnd w:id="196"/>
          </w:p>
        </w:tc>
        <w:tc>
          <w:tcPr>
            <w:tcW w:w="298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197" w:name="toc155"/>
            <w:bookmarkStart w:id="198" w:name="toc156"/>
            <w:bookmarkStart w:id="199" w:name="x-NOTURNO1"/>
            <w:bookmarkEnd w:id="197"/>
            <w:bookmarkEnd w:id="198"/>
            <w:bookmarkEnd w:id="19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NOTURNO</w:t>
            </w:r>
            <w:bookmarkStart w:id="200" w:name="toc157"/>
            <w:bookmarkEnd w:id="200"/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01" w:name="toc158"/>
            <w:bookmarkStart w:id="202" w:name="toc159"/>
            <w:bookmarkStart w:id="203" w:name="x-1_%25C2%25BA_Bimestre"/>
            <w:bookmarkEnd w:id="201"/>
            <w:bookmarkEnd w:id="202"/>
            <w:bookmarkEnd w:id="20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1 º Bimestre</w:t>
            </w:r>
            <w:bookmarkStart w:id="204" w:name="toc160"/>
            <w:bookmarkEnd w:id="204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05" w:name="x-1_%25C2%25BA_Bimestre1"/>
            <w:bookmarkStart w:id="206" w:name="toc162"/>
            <w:bookmarkStart w:id="207" w:name="toc161"/>
            <w:bookmarkEnd w:id="205"/>
            <w:bookmarkEnd w:id="206"/>
            <w:bookmarkEnd w:id="20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1 º Bimestre</w:t>
            </w:r>
            <w:bookmarkStart w:id="208" w:name="toc163"/>
            <w:bookmarkEnd w:id="208"/>
          </w:p>
        </w:tc>
        <w:tc>
          <w:tcPr>
            <w:tcW w:w="298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09" w:name="toc164"/>
            <w:bookmarkStart w:id="210" w:name="toc165"/>
            <w:bookmarkStart w:id="211" w:name="x-1_%25C2%25BA_Bimestre2"/>
            <w:bookmarkEnd w:id="209"/>
            <w:bookmarkEnd w:id="210"/>
            <w:bookmarkEnd w:id="21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1 º Bimestre</w:t>
            </w:r>
            <w:bookmarkStart w:id="212" w:name="toc166"/>
            <w:bookmarkEnd w:id="212"/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13" w:name="x-2_%25C2%25BA_Bimestre"/>
            <w:bookmarkStart w:id="214" w:name="toc168"/>
            <w:bookmarkStart w:id="215" w:name="toc167"/>
            <w:bookmarkEnd w:id="213"/>
            <w:bookmarkEnd w:id="214"/>
            <w:bookmarkEnd w:id="21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2 º Bimestre</w:t>
            </w:r>
            <w:bookmarkStart w:id="216" w:name="toc169"/>
            <w:bookmarkEnd w:id="216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17" w:name="x-2_%25C2%25BA_Bimestre1"/>
            <w:bookmarkStart w:id="218" w:name="toc171"/>
            <w:bookmarkStart w:id="219" w:name="toc170"/>
            <w:bookmarkEnd w:id="217"/>
            <w:bookmarkEnd w:id="218"/>
            <w:bookmarkEnd w:id="21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2 º Bimestre</w:t>
            </w:r>
            <w:bookmarkStart w:id="220" w:name="toc172"/>
            <w:bookmarkEnd w:id="220"/>
          </w:p>
        </w:tc>
        <w:tc>
          <w:tcPr>
            <w:tcW w:w="298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21" w:name="toc173"/>
            <w:bookmarkStart w:id="222" w:name="toc174"/>
            <w:bookmarkStart w:id="223" w:name="x-2_%25C2%25BA_Bimestre2"/>
            <w:bookmarkEnd w:id="221"/>
            <w:bookmarkEnd w:id="222"/>
            <w:bookmarkEnd w:id="22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2 º Bimestre</w:t>
            </w:r>
            <w:bookmarkStart w:id="224" w:name="toc175"/>
            <w:bookmarkEnd w:id="224"/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25" w:name="x-3_%25C2%25BA_Bimestre"/>
            <w:bookmarkStart w:id="226" w:name="toc177"/>
            <w:bookmarkStart w:id="227" w:name="toc176"/>
            <w:bookmarkEnd w:id="225"/>
            <w:bookmarkEnd w:id="226"/>
            <w:bookmarkEnd w:id="22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3 º Bimestre</w:t>
            </w:r>
            <w:bookmarkStart w:id="228" w:name="toc178"/>
            <w:bookmarkEnd w:id="228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29" w:name="toc179"/>
            <w:bookmarkStart w:id="230" w:name="toc180"/>
            <w:bookmarkStart w:id="231" w:name="x-3_%25C2%25BA_Bimestre1"/>
            <w:bookmarkEnd w:id="229"/>
            <w:bookmarkEnd w:id="230"/>
            <w:bookmarkEnd w:id="231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3 º Bimestre</w:t>
            </w:r>
            <w:bookmarkStart w:id="232" w:name="toc181"/>
            <w:bookmarkEnd w:id="232"/>
          </w:p>
        </w:tc>
        <w:tc>
          <w:tcPr>
            <w:tcW w:w="298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33" w:name="toc182"/>
            <w:bookmarkStart w:id="234" w:name="toc183"/>
            <w:bookmarkStart w:id="235" w:name="x-3_%25C2%25BA_Bimestre2"/>
            <w:bookmarkEnd w:id="233"/>
            <w:bookmarkEnd w:id="234"/>
            <w:bookmarkEnd w:id="235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3 º Bimestre</w:t>
            </w:r>
            <w:bookmarkStart w:id="236" w:name="toc184"/>
            <w:bookmarkEnd w:id="236"/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37" w:name="x-4_%25C2%25BA_Bimestre"/>
            <w:bookmarkStart w:id="238" w:name="toc186"/>
            <w:bookmarkStart w:id="239" w:name="toc185"/>
            <w:bookmarkEnd w:id="237"/>
            <w:bookmarkEnd w:id="238"/>
            <w:bookmarkEnd w:id="239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4 º Bimestre</w:t>
            </w:r>
            <w:bookmarkStart w:id="240" w:name="toc187"/>
            <w:bookmarkEnd w:id="240"/>
          </w:p>
        </w:tc>
        <w:tc>
          <w:tcPr>
            <w:tcW w:w="2966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41" w:name="x-4_%25C2%25BA_Bimestre1"/>
            <w:bookmarkStart w:id="242" w:name="toc189"/>
            <w:bookmarkStart w:id="243" w:name="toc188"/>
            <w:bookmarkEnd w:id="241"/>
            <w:bookmarkEnd w:id="242"/>
            <w:bookmarkEnd w:id="243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4 º Bimestre</w:t>
            </w:r>
            <w:bookmarkStart w:id="244" w:name="toc190"/>
            <w:bookmarkEnd w:id="244"/>
          </w:p>
        </w:tc>
        <w:tc>
          <w:tcPr>
            <w:tcW w:w="2980" w:type="dxa"/>
            <w:tcBorders/>
            <w:vAlign w:val="center"/>
          </w:tcPr>
          <w:p>
            <w:pPr>
              <w:pStyle w:val="Heading2"/>
              <w:spacing w:lineRule="auto" w:line="360" w:before="0" w:after="57"/>
              <w:ind w:left="0" w:hanging="0"/>
              <w:rPr>
                <w:rFonts w:ascii="DejaVu Sans" w:hAnsi="DejaVu Sans" w:cs="DejaVu Sans"/>
                <w:color w:val="000000"/>
                <w:sz w:val="28"/>
                <w:szCs w:val="28"/>
              </w:rPr>
            </w:pPr>
            <w:bookmarkStart w:id="245" w:name="x-4_%25C2%25BA_Bimestre2"/>
            <w:bookmarkStart w:id="246" w:name="toc192"/>
            <w:bookmarkStart w:id="247" w:name="toc191"/>
            <w:bookmarkEnd w:id="245"/>
            <w:bookmarkEnd w:id="246"/>
            <w:bookmarkEnd w:id="247"/>
            <w:r>
              <w:rPr>
                <w:rFonts w:cs="DejaVu Sans" w:ascii="DejaVu Sans" w:hAnsi="DejaVu Sans"/>
                <w:color w:val="000000"/>
                <w:sz w:val="28"/>
                <w:szCs w:val="28"/>
              </w:rPr>
              <w:t>4 º Bimestre</w:t>
            </w:r>
            <w:bookmarkStart w:id="248" w:name="toc193"/>
            <w:bookmarkEnd w:id="248"/>
          </w:p>
        </w:tc>
      </w:tr>
    </w:tbl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  <w:bookmarkStart w:id="249" w:name="toc195"/>
      <w:bookmarkStart w:id="250" w:name="toc194"/>
      <w:bookmarkStart w:id="251" w:name="toc195"/>
      <w:bookmarkStart w:id="252" w:name="toc194"/>
      <w:bookmarkEnd w:id="251"/>
      <w:bookmarkEnd w:id="252"/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b/>
          <w:b/>
          <w:color w:val="FF00FF"/>
          <w:sz w:val="28"/>
          <w:szCs w:val="28"/>
        </w:rPr>
      </w:pPr>
      <w:r>
        <w:rPr>
          <w:rFonts w:cs="DejaVu Sans" w:ascii="DejaVu Sans" w:hAnsi="DejaVu Sans"/>
          <w:b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53" w:name="x-PROJETOS1"/>
      <w:bookmarkStart w:id="254" w:name="toc198"/>
      <w:bookmarkStart w:id="255" w:name="toc197"/>
      <w:bookmarkEnd w:id="253"/>
      <w:bookmarkEnd w:id="254"/>
      <w:bookmarkEnd w:id="255"/>
      <w:r>
        <w:rPr>
          <w:rFonts w:cs="DejaVu Sans" w:ascii="DejaVu Sans" w:hAnsi="DejaVu Sans"/>
          <w:color w:val="000000"/>
          <w:sz w:val="28"/>
          <w:szCs w:val="28"/>
        </w:rPr>
        <w:t>PROJETOS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56" w:name="x-2010"/>
      <w:bookmarkStart w:id="257" w:name="toc199"/>
      <w:bookmarkEnd w:id="256"/>
      <w:bookmarkEnd w:id="257"/>
      <w:r>
        <w:rPr>
          <w:rFonts w:cs="DejaVu Sans" w:ascii="DejaVu Sans" w:hAnsi="DejaVu Sans"/>
          <w:color w:val="000000"/>
          <w:sz w:val="28"/>
          <w:szCs w:val="28"/>
        </w:rPr>
        <w:t>2010</w:t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1414" w:leader="none"/>
        </w:tabs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..</w:t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1414" w:leader="none"/>
        </w:tabs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...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58" w:name="x-2011"/>
      <w:bookmarkStart w:id="259" w:name="toc203"/>
      <w:bookmarkStart w:id="260" w:name="toc202"/>
      <w:bookmarkEnd w:id="258"/>
      <w:bookmarkEnd w:id="259"/>
      <w:bookmarkEnd w:id="260"/>
      <w:r>
        <w:rPr>
          <w:rFonts w:cs="DejaVu Sans" w:ascii="DejaVu Sans" w:hAnsi="DejaVu Sans"/>
          <w:color w:val="000000"/>
          <w:sz w:val="28"/>
          <w:szCs w:val="28"/>
        </w:rPr>
        <w:t>2011</w:t>
      </w:r>
    </w:p>
    <w:p>
      <w:pPr>
        <w:pStyle w:val="Heading2"/>
        <w:widowControl/>
        <w:numPr>
          <w:ilvl w:val="1"/>
          <w:numId w:val="3"/>
        </w:numPr>
        <w:tabs>
          <w:tab w:val="clear" w:pos="709"/>
          <w:tab w:val="left" w:pos="1414" w:leader="none"/>
        </w:tabs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bookmarkStart w:id="261" w:name="x-..1"/>
      <w:bookmarkStart w:id="262" w:name="toc204"/>
      <w:bookmarkEnd w:id="261"/>
      <w:bookmarkEnd w:id="262"/>
      <w:r>
        <w:rPr>
          <w:rFonts w:cs="DejaVu Sans" w:ascii="DejaVu Sans" w:hAnsi="DejaVu Sans"/>
          <w:color w:val="000000"/>
          <w:sz w:val="28"/>
          <w:szCs w:val="28"/>
        </w:rPr>
        <w:t>..</w:t>
      </w:r>
    </w:p>
    <w:p>
      <w:pPr>
        <w:pStyle w:val="Heading2"/>
        <w:widowControl/>
        <w:numPr>
          <w:ilvl w:val="1"/>
          <w:numId w:val="3"/>
        </w:numPr>
        <w:tabs>
          <w:tab w:val="clear" w:pos="709"/>
          <w:tab w:val="left" w:pos="1414" w:leader="none"/>
        </w:tabs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t>…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  <w:t>@@@@@@@@@@@@@@@@@@@@@@@@@@@@@@@@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FF00FF"/>
          <w:sz w:val="28"/>
          <w:szCs w:val="28"/>
        </w:rPr>
      </w:pPr>
      <w:r>
        <w:rPr>
          <w:rFonts w:cs="DejaVu Sans" w:ascii="DejaVu Sans" w:hAnsi="DejaVu Sans"/>
          <w:color w:val="FF00FF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63" w:name="x-VISITAS"/>
      <w:bookmarkStart w:id="264" w:name="toc210"/>
      <w:bookmarkEnd w:id="263"/>
      <w:bookmarkEnd w:id="264"/>
      <w:r>
        <w:rPr>
          <w:rFonts w:cs="DejaVu Sans" w:ascii="DejaVu Sans" w:hAnsi="DejaVu Sans"/>
          <w:color w:val="000000"/>
          <w:sz w:val="28"/>
          <w:szCs w:val="28"/>
        </w:rPr>
        <w:t>VISITAS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65" w:name="x-Fa%25C3%25A7a_um_relato_da_visita%25"/>
      <w:bookmarkStart w:id="266" w:name="toc211"/>
      <w:bookmarkEnd w:id="265"/>
      <w:bookmarkEnd w:id="266"/>
      <w:r>
        <w:rPr>
          <w:rFonts w:cs="DejaVu Sans" w:ascii="DejaVu Sans" w:hAnsi="DejaVu Sans"/>
          <w:color w:val="000000"/>
          <w:sz w:val="28"/>
          <w:szCs w:val="28"/>
        </w:rPr>
        <w:t>Faça um relato da visita a sua escola.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67" w:name="x-Visita_Pedag%25C3%25B3gica%253A"/>
      <w:bookmarkStart w:id="268" w:name="toc212"/>
      <w:bookmarkEnd w:id="267"/>
      <w:bookmarkEnd w:id="268"/>
      <w:r>
        <w:rPr>
          <w:rFonts w:cs="DejaVu Sans" w:ascii="DejaVu Sans" w:hAnsi="DejaVu Sans"/>
          <w:color w:val="000000"/>
          <w:sz w:val="28"/>
          <w:szCs w:val="28"/>
        </w:rPr>
        <w:t>Visita Pedagógic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69" w:name="x-Data%253A"/>
      <w:bookmarkStart w:id="270" w:name="toc214"/>
      <w:bookmarkStart w:id="271" w:name="toc213"/>
      <w:bookmarkEnd w:id="269"/>
      <w:bookmarkEnd w:id="270"/>
      <w:bookmarkEnd w:id="271"/>
      <w:r>
        <w:rPr>
          <w:rFonts w:cs="DejaVu Sans" w:ascii="DejaVu Sans" w:hAnsi="DejaVu Sans"/>
          <w:color w:val="000000"/>
          <w:sz w:val="28"/>
          <w:szCs w:val="28"/>
        </w:rPr>
        <w:t>Dat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72" w:name="x-Per%25C3%25ADodo%253A"/>
      <w:bookmarkStart w:id="273" w:name="toc216"/>
      <w:bookmarkStart w:id="274" w:name="toc215"/>
      <w:bookmarkEnd w:id="272"/>
      <w:bookmarkEnd w:id="273"/>
      <w:bookmarkEnd w:id="274"/>
      <w:r>
        <w:rPr>
          <w:rFonts w:cs="DejaVu Sans" w:ascii="DejaVu Sans" w:hAnsi="DejaVu Sans"/>
          <w:color w:val="000000"/>
          <w:sz w:val="28"/>
          <w:szCs w:val="28"/>
        </w:rPr>
        <w:t>Período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75" w:name="x-Relato_da_visita%253A"/>
      <w:bookmarkStart w:id="276" w:name="toc218"/>
      <w:bookmarkStart w:id="277" w:name="toc217"/>
      <w:bookmarkEnd w:id="275"/>
      <w:bookmarkEnd w:id="276"/>
      <w:bookmarkEnd w:id="277"/>
      <w:r>
        <w:rPr>
          <w:rFonts w:cs="DejaVu Sans" w:ascii="DejaVu Sans" w:hAnsi="DejaVu Sans"/>
          <w:color w:val="000000"/>
          <w:sz w:val="28"/>
          <w:szCs w:val="28"/>
        </w:rPr>
        <w:t>Relato da visit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78" w:name="x-Professor_Multiplicador_Respons%25C3"/>
      <w:bookmarkStart w:id="279" w:name="toc220"/>
      <w:bookmarkStart w:id="280" w:name="toc219"/>
      <w:bookmarkEnd w:id="278"/>
      <w:bookmarkEnd w:id="279"/>
      <w:bookmarkEnd w:id="280"/>
      <w:r>
        <w:rPr>
          <w:rFonts w:cs="DejaVu Sans" w:ascii="DejaVu Sans" w:hAnsi="DejaVu Sans"/>
          <w:color w:val="000000"/>
          <w:sz w:val="28"/>
          <w:szCs w:val="28"/>
        </w:rPr>
        <w:t>Professor Multiplicador Responsável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81" w:name="x-Professor_da_STE%253A"/>
      <w:bookmarkStart w:id="282" w:name="toc222"/>
      <w:bookmarkStart w:id="283" w:name="toc221"/>
      <w:bookmarkEnd w:id="281"/>
      <w:bookmarkEnd w:id="282"/>
      <w:bookmarkEnd w:id="283"/>
      <w:r>
        <w:rPr>
          <w:rFonts w:cs="DejaVu Sans" w:ascii="DejaVu Sans" w:hAnsi="DejaVu Sans"/>
          <w:color w:val="000000"/>
          <w:sz w:val="28"/>
          <w:szCs w:val="28"/>
        </w:rPr>
        <w:t>Professor da STE: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84" w:name="x-Visita_t%25C3%25A9cnica%253A"/>
      <w:bookmarkStart w:id="285" w:name="toc224"/>
      <w:bookmarkStart w:id="286" w:name="toc223"/>
      <w:bookmarkEnd w:id="284"/>
      <w:bookmarkEnd w:id="285"/>
      <w:bookmarkEnd w:id="286"/>
      <w:r>
        <w:rPr>
          <w:rFonts w:cs="DejaVu Sans" w:ascii="DejaVu Sans" w:hAnsi="DejaVu Sans"/>
          <w:color w:val="000000"/>
          <w:sz w:val="28"/>
          <w:szCs w:val="28"/>
        </w:rPr>
        <w:t>Visita técnic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87" w:name="x-Data%253A1"/>
      <w:bookmarkStart w:id="288" w:name="toc225"/>
      <w:bookmarkEnd w:id="287"/>
      <w:bookmarkEnd w:id="288"/>
      <w:r>
        <w:rPr>
          <w:rFonts w:cs="DejaVu Sans" w:ascii="DejaVu Sans" w:hAnsi="DejaVu Sans"/>
          <w:color w:val="000000"/>
          <w:sz w:val="28"/>
          <w:szCs w:val="28"/>
        </w:rPr>
        <w:t>Dat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89" w:name="x-Per%25C3%25ADodo%253A1"/>
      <w:bookmarkStart w:id="290" w:name="toc226"/>
      <w:bookmarkEnd w:id="289"/>
      <w:bookmarkEnd w:id="290"/>
      <w:r>
        <w:rPr>
          <w:rFonts w:cs="DejaVu Sans" w:ascii="DejaVu Sans" w:hAnsi="DejaVu Sans"/>
          <w:color w:val="000000"/>
          <w:sz w:val="28"/>
          <w:szCs w:val="28"/>
        </w:rPr>
        <w:t>Período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91" w:name="x-N%25C2%25BA_de_Patrim%25C3%25B4nio%253"/>
      <w:bookmarkStart w:id="292" w:name="toc228"/>
      <w:bookmarkStart w:id="293" w:name="toc227"/>
      <w:bookmarkEnd w:id="291"/>
      <w:bookmarkEnd w:id="292"/>
      <w:bookmarkEnd w:id="293"/>
      <w:r>
        <w:rPr>
          <w:rFonts w:cs="DejaVu Sans" w:ascii="DejaVu Sans" w:hAnsi="DejaVu Sans"/>
          <w:color w:val="000000"/>
          <w:sz w:val="28"/>
          <w:szCs w:val="28"/>
        </w:rPr>
        <w:t>Nº de Patrimônio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94" w:name="x-Problema_detectado%253A"/>
      <w:bookmarkStart w:id="295" w:name="toc230"/>
      <w:bookmarkStart w:id="296" w:name="toc229"/>
      <w:bookmarkEnd w:id="294"/>
      <w:bookmarkEnd w:id="295"/>
      <w:bookmarkEnd w:id="296"/>
      <w:r>
        <w:rPr>
          <w:rFonts w:cs="DejaVu Sans" w:ascii="DejaVu Sans" w:hAnsi="DejaVu Sans"/>
          <w:color w:val="000000"/>
          <w:sz w:val="28"/>
          <w:szCs w:val="28"/>
        </w:rPr>
        <w:t>Problema detectado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297" w:name="x-Data_da_Resolu%25C3%25A7%25C3%25A3o_do"/>
      <w:bookmarkStart w:id="298" w:name="toc232"/>
      <w:bookmarkStart w:id="299" w:name="toc231"/>
      <w:bookmarkEnd w:id="297"/>
      <w:bookmarkEnd w:id="298"/>
      <w:bookmarkEnd w:id="299"/>
      <w:r>
        <w:rPr>
          <w:rFonts w:cs="DejaVu Sans" w:ascii="DejaVu Sans" w:hAnsi="DejaVu Sans"/>
          <w:color w:val="000000"/>
          <w:sz w:val="28"/>
          <w:szCs w:val="28"/>
        </w:rPr>
        <w:t>Data da Resolução do problema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300" w:name="x-Professor_T%25C3%25A9cnico_Respons%25C"/>
      <w:bookmarkStart w:id="301" w:name="toc234"/>
      <w:bookmarkStart w:id="302" w:name="toc233"/>
      <w:bookmarkEnd w:id="300"/>
      <w:bookmarkEnd w:id="301"/>
      <w:bookmarkEnd w:id="302"/>
      <w:r>
        <w:rPr>
          <w:rFonts w:cs="DejaVu Sans" w:ascii="DejaVu Sans" w:hAnsi="DejaVu Sans"/>
          <w:color w:val="000000"/>
          <w:sz w:val="28"/>
          <w:szCs w:val="28"/>
        </w:rPr>
        <w:t>Professor Técnico Responsável:</w:t>
      </w:r>
    </w:p>
    <w:p>
      <w:pPr>
        <w:pStyle w:val="Heading2"/>
        <w:widowControl/>
        <w:spacing w:lineRule="auto" w:line="360" w:before="0" w:after="57"/>
        <w:ind w:lef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303" w:name="x-Professor_da_STE%253A1"/>
      <w:bookmarkStart w:id="304" w:name="toc236"/>
      <w:bookmarkStart w:id="305" w:name="toc235"/>
      <w:bookmarkEnd w:id="303"/>
      <w:bookmarkEnd w:id="304"/>
      <w:bookmarkEnd w:id="305"/>
      <w:r>
        <w:rPr>
          <w:rFonts w:cs="DejaVu Sans" w:ascii="DejaVu Sans" w:hAnsi="DejaVu Sans"/>
          <w:color w:val="000000"/>
          <w:sz w:val="28"/>
          <w:szCs w:val="28"/>
        </w:rPr>
        <w:t>Professor da STE:</w:t>
      </w:r>
    </w:p>
    <w:p>
      <w:pPr>
        <w:pStyle w:val="Normal"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bookmarkStart w:id="306" w:name="toc237"/>
      <w:bookmarkEnd w:id="306"/>
      <w:r>
        <w:rPr>
          <w:rFonts w:cs="DejaVu Sans" w:ascii="DejaVu Sans" w:hAnsi="DejaVu Sans"/>
          <w:sz w:val="28"/>
          <w:szCs w:val="28"/>
        </w:rPr>
        <w:b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Lohit Hindi;MS Mincho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outlineLvl w:val="1"/>
    </w:pPr>
    <w:rPr>
      <w:rFonts w:ascii="Liberation Serif;MS Mincho" w:hAnsi="Liberation Serif;MS Mincho" w:eastAsia="DejaVu Sans" w:cs="Lohit Hindi;MS Mincho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5:00Z</dcterms:created>
  <dc:creator/>
  <dc:description/>
  <cp:keywords/>
  <dc:language>en-US</dc:language>
  <cp:lastModifiedBy>Windows Xp </cp:lastModifiedBy>
  <dcterms:modified xsi:type="dcterms:W3CDTF">2011-07-28T11:27:00Z</dcterms:modified>
  <cp:revision>2</cp:revision>
  <dc:subject/>
  <dc:title/>
</cp:coreProperties>
</file>