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SCOLA ESTADUAL PROFESSOR ALÍCIO ARAÚJO</w:t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islaine Bonin Domingos</w:t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1358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HISTÓRIA EM QUADRINHOS</w:t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3969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left="50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jeto desenvolvido pela Professora Crislaine Bonin Domingos, com os alunos do 9º ano do Ensino Fundamental, no período Matutino e  na disciplina de História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9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96" w:leader="none"/>
        </w:tabs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URADOS/MS, 2011</w:t>
      </w:r>
    </w:p>
    <w:p>
      <w:pPr>
        <w:pStyle w:val="Heading7"/>
        <w:tabs>
          <w:tab w:val="clear" w:pos="720"/>
          <w:tab w:val="left" w:pos="1296" w:leader="none"/>
        </w:tabs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7"/>
        <w:tabs>
          <w:tab w:val="clear" w:pos="720"/>
          <w:tab w:val="left" w:pos="1296" w:leader="none"/>
        </w:tabs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7"/>
        <w:tabs>
          <w:tab w:val="clear" w:pos="720"/>
          <w:tab w:val="left" w:pos="1296" w:leader="none"/>
        </w:tabs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9"/>
        <w:tabs>
          <w:tab w:val="clear" w:pos="720"/>
          <w:tab w:val="left" w:pos="1296" w:leader="none"/>
        </w:tabs>
        <w:spacing w:lineRule="auto" w:line="240" w:before="0" w:after="0"/>
        <w:ind w:left="1296" w:right="0" w:hanging="1296"/>
        <w:jc w:val="center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INTRODUÇÃ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stória da humanidade é marcada pelo constante avanço tecnológico que tem como finalidade solucionar problemas que cada grupo enfrenta no decorrer do tempo. Dessa forma, é possível dizer que toda e qualquer sociedade sente a necessidade de fazer uso de recursos tecnológicos como parte natural de sua sobrevivência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s últimos séculos, a humanidade vem presenciando com uma rapidez muito grande o surgimento de novos recursos tecnológicos. Nesse sentido, o historiador Eric </w:t>
      </w:r>
      <w:r>
        <w:rPr>
          <w:rFonts w:cs="Times New Roman" w:ascii="Times New Roman" w:hAnsi="Times New Roman"/>
          <w:bCs/>
          <w:sz w:val="24"/>
          <w:szCs w:val="24"/>
        </w:rPr>
        <w:t>Hobsbawm (2010), destaca que:</w:t>
      </w:r>
    </w:p>
    <w:p>
      <w:pPr>
        <w:pStyle w:val="Normal"/>
        <w:spacing w:lineRule="atLeast" w:line="200"/>
        <w:ind w:left="3544" w:righ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(...) a espécie humana transformou sua existência com velocidade espantosa, mas o ritmo das transformações tem variado tremendamente. Isso claramente indica um controle crescente sobre a natureza, mas não devemos imaginar que sabemos para onde isso nos está conduzindo.”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ssa visão demonstra que o homem precisa de constantes adaptações para acompanhar os avanços que influenciam o seu modo de vida e garantem a dinâmica da transformação social e cultural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esquisador Juan Ignacio Pozo (2008, p. 30) afirma que:</w:t>
      </w:r>
    </w:p>
    <w:p>
      <w:pPr>
        <w:pStyle w:val="Normal"/>
        <w:spacing w:lineRule="atLeast" w:line="200"/>
        <w:ind w:left="3545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(...) nunca houve tantas pessoas aprendendo tantas coisas ao mesmo tempo como em nossa sociedade atual.”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essa perspectiva, a escola também deve acompanhar os esses avanços, de forma que os recursos tecnológicos sejam utilizados como instrumento de aprendizado e possibilitem aos alunos o uso consciente de tecnologias na construção do indivídu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ssim, é necessário que o professor proporcione ao aluno mecanismos para que ele crie suas próprias situações de aprendizagem, construindo seu conhecimento de forma significativa e consciente de sua realidad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720"/>
          <w:tab w:val="left" w:pos="864" w:leader="none"/>
        </w:tabs>
        <w:spacing w:lineRule="auto" w:line="240" w:before="0" w:after="0"/>
        <w:ind w:left="864" w:right="0" w:hanging="864"/>
        <w:jc w:val="center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JUSTIFICATIV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educação passa por um momento de profunda mudança, o docente não deve permanecer preso há um método tradicional, com a preocupação de trabalhar exclusivamente o conteúdo de sua área de conheciment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professor tem a função de incluir o uso de ferramentas tecnológicas como recurso fundamental dentro do espaço escolar, pois ele é o principal agente dessa transformação no processo de aprendizagem e é também uma figura essencial para que a escola torne-se um centro inovador e atrativo para o educan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ercebe-se que ao inserir o uso de recursos tecnológicas no desenvolvimento de atividades, obtêm-se resultados da aprendizagem mais significativos. Segundo o estudioso José Armando Valente, o uso de mídias: </w:t>
      </w:r>
    </w:p>
    <w:p>
      <w:pPr>
        <w:pStyle w:val="Normal"/>
        <w:spacing w:lineRule="auto" w:line="240"/>
        <w:ind w:left="2837" w:right="0" w:firstLine="70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“</w:t>
      </w:r>
      <w:r>
        <w:rPr>
          <w:rFonts w:cs="Times New Roman" w:ascii="Times New Roman" w:hAnsi="Times New Roman"/>
          <w:iCs/>
        </w:rPr>
        <w:t>(...) pode enriquecer ambientes de aprendizagem onde o aluno, interagindo com os objetos desse ambiente, tem a chance de construir o seu conhecimento. Nesse caso, o conhecimento não é passado para o aluno. O aluno não é mais instruído, ensinado, mas é o construtor do seu próprio conhecimento.” (VALENTE, 2008, p. 13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a das formas encontradas para utilizar ferramentas tecnológicas como instrumento de aprendizagem é o desenvolvimento de projetos de ensino. O trabalho por projetos possibilita a interação do aluno com o conteúdo, tornando-o muito mais atrativo e cheio de significados para aquisição do seu saber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squisadora Maria Elisabette Brisola Brito Prado, afirma que: </w:t>
      </w:r>
    </w:p>
    <w:p>
      <w:pPr>
        <w:pStyle w:val="Normal"/>
        <w:spacing w:lineRule="atLeast" w:line="200"/>
        <w:ind w:left="2836" w:right="0" w:firstLine="709"/>
        <w:jc w:val="both"/>
        <w:rPr/>
      </w:pPr>
      <w:r>
        <w:rPr>
          <w:rFonts w:cs="Times New Roman" w:ascii="Times New Roman" w:hAnsi="Times New Roman"/>
          <w:iCs/>
        </w:rPr>
        <w:t>“</w:t>
      </w:r>
      <w:r>
        <w:rPr>
          <w:rFonts w:cs="Times New Roman" w:ascii="Times New Roman" w:hAnsi="Times New Roman"/>
          <w:iCs/>
        </w:rPr>
        <w:t xml:space="preserve">Na pedagogia de projetos, o aluno aprende no processo de produzir, levantar dúvidas, pesquisar e criar relações que incentivam novas buscas, descobertas, compreensões e reconstruções de conhecimento. Portanto, o papel do professor deixa de ser aquele que ensina por meio de transmissão de informações.” </w:t>
      </w:r>
      <w:r>
        <w:rPr>
          <w:rFonts w:cs="Times New Roman" w:ascii="Times New Roman" w:hAnsi="Times New Roman"/>
        </w:rPr>
        <w:t>(PRADO, 2008, p. 187)</w:t>
      </w:r>
    </w:p>
    <w:p>
      <w:pPr>
        <w:pStyle w:val="Heading7"/>
        <w:tabs>
          <w:tab w:val="clear" w:pos="720"/>
          <w:tab w:val="left" w:pos="864" w:leader="none"/>
        </w:tabs>
        <w:spacing w:lineRule="auto" w:line="240" w:before="0" w:after="0"/>
        <w:ind w:left="864" w:right="0" w:hanging="8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6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o assim, o desenvolvimento de projetos podem transformar a prática educativa, levando o aluno a percorrer novos caminhos para a construção do conhecimento.</w:t>
      </w:r>
    </w:p>
    <w:p>
      <w:pPr>
        <w:pStyle w:val="Normal"/>
        <w:tabs>
          <w:tab w:val="clear" w:pos="720"/>
          <w:tab w:val="left" w:pos="86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nto, a proposta do Projeto “A História em Quadrinhos” procura fazer com que os alunos percebam os acontecimentos da História como parte integrante de sua realidade, passiva de profundas mudanças quando consegue-se transformar a realidade a partir do saber.</w:t>
      </w:r>
    </w:p>
    <w:p>
      <w:pPr>
        <w:pStyle w:val="Normal"/>
        <w:tabs>
          <w:tab w:val="clear" w:pos="720"/>
          <w:tab w:val="left" w:pos="86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tanto, a partir do conteúdo curricular da disciplina de História os alunos terão como desafio transformar a informação cientifica para a linguagem da História em Quadrinhos, tornando-a de fácil compreensão. </w:t>
      </w:r>
    </w:p>
    <w:p>
      <w:pPr>
        <w:pStyle w:val="Normal"/>
        <w:tabs>
          <w:tab w:val="clear" w:pos="720"/>
          <w:tab w:val="left" w:pos="86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TIVO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i/>
          <w:iCs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Trabalhar acontecimentos históricos de forma mais dinâmica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evar o aluno a experiência de fazer adaptações de textos didáticos a uma linguagem “informal”;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sinar o aluno a utilizar recursos tecnológicos como uma fonte de informação e aprendizado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ODOLOGI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Trabalhar inicialmente o conteúdo em sala de aula com leitura de texto;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zer a análise de mapas, imagens e trechos de documentos;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alizar atividades sobre o tema (perguntas, palavras cruzadas, etc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vidir os alunos em dupla para elaborar uma história em quadrinho sobre um subtema dentro do tema maior, será feito em média 16 temas diferentes para a elaboração dos quadrinhos. O aluno terá que realizar pesquisa sobre seu tema, montar sua história com fala e cenário, depois de terminada essa etapa será impresso todas as histórias em quadrinhos e cada dupla deverá apresentar para os demais colegas da sala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CURSOS </w:t>
      </w:r>
    </w:p>
    <w:p>
      <w:pPr>
        <w:pStyle w:val="Normal"/>
        <w:spacing w:lineRule="auto" w:line="24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vro Didático; Caderno; Lápis; Caneta; Papel; TV; DVD; Computador; Data Show; Máquina Fotográfica Digital; Impressora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LIAÇÃO</w:t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avaliação será realizada ao longo de todas as aulas através da participação e interesse do aluno.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ambém será avaliado a criatividade do aluno ao montar sua História em Quadrinhos, além da relação que ela terá com o tema de cada dupla. 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apresentação será o momento de fechar todo o trabalho desenvolvido ao longo do período da realização do Projeto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RONOGRAM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1017"/>
        <w:gridCol w:w="1032"/>
        <w:gridCol w:w="977"/>
        <w:gridCol w:w="991"/>
        <w:gridCol w:w="925"/>
        <w:gridCol w:w="964"/>
        <w:gridCol w:w="979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MAIO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JUNHO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JULHO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GOSTO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ETEMBR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UTUBRO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NOVEMBRO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ormação Continuad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aboração do Projeto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esenvolvimento das Ações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companhamento da Coordenação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inalização do Projeto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presentação Final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ormação Continuada – 16 hor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ção do Projeto – 12 hor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nvolvimento do Projeto – 40 hor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mpanhamento da Coordenação – 4 hor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ização do Projeto – 4 hor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ção Final – 4 hora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right="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ÊNCIAS BIBLIOGRÁFICA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BRAICK, Patrícia Ramos. “História: das cavernas ao terceiro milênio – 2. edição; São Paulo: Moderna, 2006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InternetLink"/>
          <w:rFonts w:cs="Times New Roman" w:ascii="Times New Roman" w:hAnsi="Times New Roman"/>
        </w:rPr>
        <w:t xml:space="preserve">HOBSBAWM, Eric. Entrevista com Eric Hobsbawm. </w:t>
      </w:r>
      <w:r>
        <w:rPr>
          <w:rFonts w:cs="Times New Roman" w:ascii="Times New Roman" w:hAnsi="Times New Roman"/>
        </w:rPr>
        <w:t xml:space="preserve">Esta entrevista foi publicada originalmente na edição de janeiro/fevereiro da revista britânica “New Left Review”. Tradução de Clara Allain. Disponível em: </w:t>
      </w:r>
      <w:r>
        <w:rPr>
          <w:rFonts w:cs="Times New Roman" w:ascii="Times New Roman" w:hAnsi="Times New Roman"/>
          <w:sz w:val="18"/>
          <w:szCs w:val="18"/>
        </w:rPr>
        <w:t>&lt;</w:t>
      </w:r>
      <w:hyperlink r:id="rId2">
        <w:r>
          <w:rPr>
            <w:rStyle w:val="InternetLink"/>
            <w:rFonts w:cs="Times New Roman" w:ascii="Times New Roman" w:hAnsi="Times New Roman"/>
          </w:rPr>
          <w:t>http://pagina13.org.br/?p=1603</w:t>
        </w:r>
      </w:hyperlink>
      <w:r>
        <w:rPr>
          <w:rFonts w:cs="Times New Roman" w:ascii="Times New Roman" w:hAnsi="Times New Roman"/>
          <w:sz w:val="18"/>
          <w:szCs w:val="18"/>
        </w:rPr>
        <w:t>&gt;</w:t>
      </w:r>
      <w:r>
        <w:rPr>
          <w:rFonts w:cs="Times New Roman" w:ascii="Times New Roman" w:hAnsi="Times New Roman"/>
        </w:rPr>
        <w:t>. Acesso em: 25 out. 2010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, Juan Ignácio. “A sociedade da aprendizagem e o desafio de converte informação em conhecimento.” IN: SALGADO, M. U. C., AMARAL, A. L.(org). Tecnologias da educação: ensinando e aprendendo com as TIC – guia do cursista. Ministério da Educação, Secretária de Educação à Distância; p. 29 – 32; Brasília, 20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ferencial Curricular da Educação Básica da Rede Estadual de Ensino/MS. Ensino Fundamental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pt-BR" w:bidi="hi-IN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jc w:val="left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Refdenotaderodap3">
    <w:name w:val="Ref. de nota de rodapé3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gina13.org.br/?p=16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37:00Z</dcterms:created>
  <dc:creator>PC</dc:creator>
  <dc:description/>
  <cp:keywords/>
  <dc:language>en-US</dc:language>
  <cp:lastModifiedBy>PC</cp:lastModifiedBy>
  <dcterms:modified xsi:type="dcterms:W3CDTF">2011-07-25T12:37:00Z</dcterms:modified>
  <cp:revision>2</cp:revision>
  <dc:subject/>
  <dc:title>ESCOLA ESTADUAL PROFESSOR ALÍCIO ARAÚJO</dc:title>
</cp:coreProperties>
</file>