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paragraph">
                  <wp:posOffset>120015</wp:posOffset>
                </wp:positionV>
                <wp:extent cx="6740525" cy="1299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0525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  <w:gridCol w:w="8920"/>
                            </w:tblGrid>
                            <w:tr>
                              <w:trPr>
                                <w:trHeight w:val="169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8515" cy="8947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8" t="-36" r="-48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8515" cy="894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caps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aps/>
                                      <w:sz w:val="20"/>
                                    </w:rPr>
                                    <w:t>GOVERNO DO ESTADO dE mato grosso do sul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caps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aps/>
                                      <w:sz w:val="20"/>
                                    </w:rPr>
                                    <w:t>secretaria de estado de educaçã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caps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SCOLA ESTADUAL PROF.  ALÍCIO ARAÚJ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ua José Luiz da Silva nº 3020 – Terra Roxa II – Dourados- MS –CEP:7994049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Cs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  <w:szCs w:val="20"/>
                                    </w:rPr>
                                    <w:t>Criação Decreto nº 9.219 de 26/10/98 – DO  nº 48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ne:3425-259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Email: eepaa@ sed.ms.gov.b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5pt;height:102.3pt;mso-wrap-distance-left:0pt;mso-wrap-distance-right:7.05pt;mso-wrap-distance-top:0pt;mso-wrap-distance-bottom:0pt;margin-top:9.4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6"/>
                        <w:gridCol w:w="8920"/>
                      </w:tblGrid>
                      <w:tr>
                        <w:trPr>
                          <w:trHeight w:val="169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8515" cy="8947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8" t="-36" r="-4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</w:tabs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cap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0"/>
                              </w:rPr>
                              <w:t>GOVERNO DO ESTADO dE mato grosso do su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</w:tabs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cap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0"/>
                              </w:rPr>
                              <w:t>secretaria de estado de educaçã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</w:tabs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cap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ESCOLA ESTADUAL PROF.  ALÍCIO ARAÚJ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Rua José Luiz da Silva nº 3020 – Terra Roxa II – Dourados- MS –CEP:79940490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20"/>
                              </w:rPr>
                              <w:t>Criação Decreto nº 9.219 de 26/10/98 – DO  nº 488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ne:3425-259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Email: eepaa@ sed.ms.gov.b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Cristine Akeme Minohara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Vanessa Cristiane Vieira Lemo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OJETO DE CIÊNCIA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485.2pt;height:33.7pt;mso-wrap-style:none;v-text-anchor:middle;mso-position-horizontal-relative:char" type="_x0000_t136">
            <v:path textpathok="t"/>
            <v:textpath on="t" fitshape="t" string="Álbum de figurinhas: do simples ao bizarro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Dourados-MS, Junho de 2011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71755</wp:posOffset>
                </wp:positionH>
                <wp:positionV relativeFrom="paragraph">
                  <wp:posOffset>120015</wp:posOffset>
                </wp:positionV>
                <wp:extent cx="6740525" cy="129921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0525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  <w:gridCol w:w="8920"/>
                            </w:tblGrid>
                            <w:tr>
                              <w:trPr>
                                <w:trHeight w:val="169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8515" cy="89471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8" t="-36" r="-48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8515" cy="894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caps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aps/>
                                      <w:sz w:val="20"/>
                                    </w:rPr>
                                    <w:t>GOVERNO DO ESTADO dE mato grosso do sul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caps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aps/>
                                      <w:sz w:val="20"/>
                                    </w:rPr>
                                    <w:t>secretaria de estado de educaçã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caps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ESCOLA ESTADUAL PROF.  ALÍCIO ARAÚJ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ua José Luiz da Silva nº 3020 – Terra Roxa II – Dourados- MS –CEP:7994049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Cs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  <w:szCs w:val="20"/>
                                    </w:rPr>
                                    <w:t>Criação Decreto nº 9.219 de 26/10/98 – DO  nº 48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ne:3425-259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Email: eepaa@ sed.ms.gov.b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5pt;height:102.3pt;mso-wrap-distance-left:0pt;mso-wrap-distance-right:7.05pt;mso-wrap-distance-top:0pt;mso-wrap-distance-bottom:0pt;margin-top:9.4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6"/>
                        <w:gridCol w:w="8920"/>
                      </w:tblGrid>
                      <w:tr>
                        <w:trPr>
                          <w:trHeight w:val="169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8515" cy="8947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8" t="-36" r="-4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</w:tabs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cap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0"/>
                              </w:rPr>
                              <w:t>GOVERNO DO ESTADO dE mato grosso do su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</w:tabs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cap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0"/>
                              </w:rPr>
                              <w:t>secretaria de estado de educaçã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</w:tabs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cap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ESCOLA ESTADUAL PROF.  ALÍCIO ARAÚJ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Rua José Luiz da Silva nº 3020 – Terra Roxa II – Dourados- MS –CEP:79940490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20"/>
                              </w:rPr>
                              <w:t>Criação Decreto nº 9.219 de 26/10/98 – DO  nº 488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ne:3425-259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Email: eepaa@ sed.ms.gov.b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Cristine Akeme Minohara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Vanessa Cristiane Vieira Lemo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 id="shape_0" fillcolor="#0066cc" stroked="t" o:allowincell="f" style="position:absolute;margin-left:0pt;margin-top:0pt;width:485.2pt;height:33.7pt;mso-wrap-style:none;v-text-anchor:middle;mso-position-horizontal-relative:char" type="_x0000_t136">
            <v:path textpathok="t"/>
            <v:textpath on="t" fitshape="t" string="Álbum de figurinhas: do simples ao bizarro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ind w:left="4536" w:right="0" w:hanging="0"/>
        <w:jc w:val="both"/>
        <w:rPr/>
      </w:pPr>
      <w:r>
        <w:rPr>
          <w:sz w:val="24"/>
          <w:szCs w:val="24"/>
        </w:rPr>
        <w:t>Projeto apresentado ao Curso de</w:t>
      </w:r>
      <w:r>
        <w:rPr>
          <w:b/>
          <w:sz w:val="24"/>
          <w:szCs w:val="24"/>
        </w:rPr>
        <w:t xml:space="preserve"> Formação Continuada</w:t>
      </w:r>
      <w:r>
        <w:rPr>
          <w:sz w:val="24"/>
          <w:szCs w:val="24"/>
        </w:rPr>
        <w:t>, na Sala de Aula e Sala de Tecnologia Educacional (STE) da escola, como ação do Plano de Desenvolvimento da Escola   ( PDE) e Projeto Político Pedagógico da  Unidade Escolar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Dourados-MS, Junho de 2011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) Identificação: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fessoras: Cristine Akeme Minohara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Vanessa Cristiane Vieira Lemos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o/ Turmas: 7º A, 2º A, 2º B, 2º C        Turno: Matutino e Noturno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) Título:</w:t>
      </w:r>
    </w:p>
    <w:p>
      <w:pPr>
        <w:pStyle w:val="Normal"/>
        <w:spacing w:before="0" w:after="0"/>
        <w:jc w:val="center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Caderno Verde: do simples ao bizarro</w:t>
      </w:r>
    </w:p>
    <w:p>
      <w:pPr>
        <w:pStyle w:val="Normal"/>
        <w:spacing w:before="0" w:after="0"/>
        <w:jc w:val="center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) Justificativa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 projeto Álbum de Figurinhas foi elaborado com o intuito de tornar as aulas de Ciências mais dinâmicas e facilitar a assimilação de conceitos científicos com o lúdico. Tornando o ensino-aprendizagem mais prazeroso e com um maior e melhor aproveitamento do conteúdo didático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) Objetivos:</w:t>
      </w:r>
    </w:p>
    <w:p>
      <w:pPr>
        <w:pStyle w:val="PargrafodaLista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mover o lúdico e a dinâmica na prática pedagógica, visando melhoria no processo de ensino-aprendizagem, através das tecnologias educacionais e socialização da informação.</w:t>
      </w:r>
    </w:p>
    <w:p>
      <w:pPr>
        <w:pStyle w:val="PargrafodaLista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ntegrar o aluno no convívio social e incentivar a criatividade.</w:t>
      </w:r>
    </w:p>
    <w:p>
      <w:pPr>
        <w:pStyle w:val="PargrafodaLista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stimular a prática científica integrada com a ação prática.</w:t>
      </w:r>
    </w:p>
    <w:p>
      <w:pPr>
        <w:pStyle w:val="PargrafodaLista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rientar o levantamento das categorias que nortearão a produção da redação e ilustrações do Álbum de Figurinhas.</w:t>
      </w:r>
    </w:p>
    <w:p>
      <w:pPr>
        <w:pStyle w:val="PargrafodaLista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mover o levantamento das informações necessárias consultando profissionais de áreas específicas, publicações específicas e sites na Internet, durante as aulas em sala de aula ou na STE.</w:t>
      </w:r>
    </w:p>
    <w:p>
      <w:pPr>
        <w:pStyle w:val="PargrafodaLista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digir e revisar os textos/ legendas.</w:t>
      </w:r>
    </w:p>
    <w:p>
      <w:pPr>
        <w:pStyle w:val="PargrafodaLista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laboração dos álbuns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 xml:space="preserve">V) Tempo Estimado:  </w:t>
      </w:r>
      <w:r>
        <w:rPr>
          <w:sz w:val="24"/>
          <w:szCs w:val="24"/>
        </w:rPr>
        <w:t>4 meses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) Desenvolvimento/ Metodologia: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Em sala de aula, os alunos terão aulas dialogadas sobre anatomia e fisiologia comparada das classes de invertebrados e vertebrados. Na STE pesquisarão sobre o nicho ecológico, classificação taxonômica e curiosidades sobre os invertebrados e vertebrados previamente listados. Utilizarão recursos do programa Linux, tais como Internet, processador de textos e imagens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II) Recursos: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STE, jornal, ilustrações de: paisagens, fauna, flora, datashow, publicações específicas, livros didáticos e paradidáticos, ..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VIII) Cronograma:</w:t>
      </w:r>
    </w:p>
    <w:tbl>
      <w:tblPr>
        <w:tblW w:w="99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567"/>
        <w:gridCol w:w="567"/>
        <w:gridCol w:w="567"/>
        <w:gridCol w:w="567"/>
        <w:gridCol w:w="613"/>
        <w:gridCol w:w="567"/>
        <w:gridCol w:w="605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l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g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v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z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ção do projeto: Caderno Ver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udo da anatomia/ fisiologia dos invertebrados e vertebrados (sala de aula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envolvimento das atividades propostas na S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esentação do projeto a Comunidade Esco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liação final do proje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) Cronograma do desenvolvimento na STE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→</w:t>
      </w:r>
      <w:r>
        <w:rPr>
          <w:rFonts w:cs="Calibri"/>
          <w:b/>
          <w:sz w:val="24"/>
          <w:szCs w:val="24"/>
        </w:rPr>
        <w:t xml:space="preserve"> </w:t>
      </w:r>
      <w:r>
        <w:rPr/>
        <w:t>7º A - Matutino</w:t>
      </w:r>
    </w:p>
    <w:tbl>
      <w:tblPr>
        <w:tblW w:w="10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3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s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envolviment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/ 8/ 201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aboração do álbum no processador de textos. Pesquisas: invertebrado venenoso, exemplos de poríferos, celenterados e equinodermos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/ 8/ 201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ção do álbum no processador de textos. Pesquisas: exemplos de moluscos, anelídeos, artrópodes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/ 8/ 201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ção do álbum no processador de textos. Pesquisas: exemplos de animal primitivo/ extinto ou em extinção, animal exótico, peixe cartilaginoso, peixe ósseo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/ 8/ 201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ção do álbum no processador de textos. Pesquisas: exemplos de exemplo de anfíbio, exemplo de réptil, exemplo de ave, exemplo de mamífero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/ 8/ 201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ção do álbum no processador de textos. Pesquisas: receitas com molusco, com crustáceo, com peixe, com réptil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/ 9/ 201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ção do álbum no processador de textos. Pesquisas: receitas com aves, com mamífero. Receita exótica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/ 9/ 201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ção do álbum no processador de textos. Pesquisas: um peixe, anfíbio, réptil, ave e mamífero do cerrado/ Pantanal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/ 9/ 201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ção do álbum no processador de textos. Fechamento de pesquisas.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→</w:t>
      </w:r>
      <w:r>
        <w:rPr>
          <w:rFonts w:cs="Calibri"/>
          <w:b/>
          <w:sz w:val="24"/>
          <w:szCs w:val="24"/>
        </w:rPr>
        <w:t xml:space="preserve"> </w:t>
      </w:r>
      <w:r>
        <w:rPr/>
        <w:t>2º A – Matutino</w:t>
      </w:r>
    </w:p>
    <w:tbl>
      <w:tblPr>
        <w:tblW w:w="10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3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s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envolviment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/ 8/ 201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ixes e anfíbios exóticos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/ 8/ 201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teis e aves exóticas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/ 9/ 201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míferos exóticos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/ 9/ 201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mentos exóticos, com animais.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→</w:t>
      </w:r>
      <w:r>
        <w:rPr>
          <w:rFonts w:cs="Calibri"/>
          <w:b/>
          <w:sz w:val="24"/>
          <w:szCs w:val="24"/>
        </w:rPr>
        <w:t xml:space="preserve"> </w:t>
      </w:r>
      <w:r>
        <w:rPr/>
        <w:t>2º B – Matutino</w:t>
      </w:r>
    </w:p>
    <w:tbl>
      <w:tblPr>
        <w:tblW w:w="10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3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s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envolviment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/ 9/ 201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ixes e anfíbios exóticos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/ 9/ 201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teis e aves exóticas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/ 9/ 201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míferos exóticos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/ 9/ 2011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mentos exóticos, com animais.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* OBS: Em anexo segue a lista dos animais a serem pesquisados pelos alunos dos 2º A, B e C. Os trabalhos/ pesquisa do 2º C serão enviados via email, pois na 3º feira (dia da aula de Biologia) a STE é utilizada pelo programa ETEC Brasil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) Relação dos temas abordados no Álbum de Figurinhas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 xml:space="preserve">* </w:t>
      </w:r>
      <w:r>
        <w:rPr>
          <w:sz w:val="24"/>
          <w:szCs w:val="24"/>
        </w:rPr>
        <w:t>Animais invertebrados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ríferos, celenterados, anelídeos, artrópodes e equinodermos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* Animais vertebrados: peixes, anfíbios, repteis, aves e mamíferos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 xml:space="preserve">XI) Avaliação: </w:t>
      </w:r>
      <w:r>
        <w:rPr>
          <w:sz w:val="24"/>
          <w:szCs w:val="24"/>
        </w:rPr>
        <w:t>Os alunos serão avaliados de forma processual no decorrer do desenvolvimento do projeto Álbum de Figurinhas: do simples ao bizarro. A avaliação final do projeto será feita na conclusão do mesmo verificando os aspectos positivos e negativos durante a execução do mesmo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I) Referências Bibliográficas</w:t>
      </w:r>
    </w:p>
    <w:p>
      <w:pPr>
        <w:pStyle w:val="PargrafodaLista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iências – Seres Vivos, Fernando Gewandsznajder. Editora Ática.</w:t>
      </w:r>
    </w:p>
    <w:p>
      <w:pPr>
        <w:pStyle w:val="PargrafodaLista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iologia – Wilson Roberto Paulino. Editora Ática</w:t>
      </w:r>
    </w:p>
    <w:p>
      <w:pPr>
        <w:pStyle w:val="PargrafodaLista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ites diversos.</w:t>
      </w:r>
    </w:p>
    <w:p>
      <w:pPr>
        <w:pStyle w:val="PargrafodaLista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Heading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ANEXOS</w:t>
      </w:r>
    </w:p>
    <w:p>
      <w:pPr>
        <w:pStyle w:val="Heading"/>
        <w:rPr/>
      </w:pPr>
      <w:r>
        <w:rPr/>
        <w:t>Lista com animais a serem pesquisados (2º A, B, C)</w:t>
      </w:r>
    </w:p>
    <w:tbl>
      <w:tblPr>
        <w:tblW w:w="10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21"/>
        <w:gridCol w:w="2121"/>
        <w:gridCol w:w="2121"/>
        <w:gridCol w:w="213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Baiacu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alamandr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Gavia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elican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Ornitorrinco 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ubarão martel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Axalotl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Matamat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Harpi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Equidn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ubarão balei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apo pip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Dragão de Komod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Quivi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Diabo da Tasmani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oraquê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ã tour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Monstro de gil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Uirapuru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uic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irambói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ritã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aj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Albatroz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Aye ay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Arraia jamant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Proteus anguinu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Urutu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ingui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Babirus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Quimer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Andrias japonicu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equitamboi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Urubu re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Marmot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Blobfish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www.vivaterra.org.br/anfibios.htm" \l "racachorro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RÃ CACHORRO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seudonaj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Urutau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oal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eixe machad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entrolenida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obra de vidr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Ararinh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oupeir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avalo marinho folh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Lepidobatrachus laev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artaruga marinh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igana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Urso pand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açã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alamandra folh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Lagarto de coleir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Arar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Imperador Tamarim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angaci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instrText xml:space="preserve"> HYPERLINK "http://www.vivaterra.org.br/anfibios.htm" \l "sapochifre"</w:instrText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20"/>
                <w:szCs w:val="20"/>
              </w:rPr>
              <w:t>SAPO DE CHIFRE</w:t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fldChar w:fldCharType="end"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Jacaré de papo amarel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asuar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Macaco da cara branc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elacant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RÃ ASSOBIADEIR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urucucu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Beija flo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Anta pintad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Hagfish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RÃ QUATRO OLH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Jibóia de Cropa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ucan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Mors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andiru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SAPO FLECHA DE VENENO DA AMAZÔNI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artaruga da Amazôni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egonh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oupeira nariz de estrel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eixe gat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SAPO MARTELINH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uatara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Falcã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Macaco narigudo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eixe tigr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SAPO PULG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rocodilo do Nil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acatu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atu fada ros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ubarão cobr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apo dourad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Anfisben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ondo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arsio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eixe palhaç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erereca do invern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ágad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alopsit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upeira nariz de estrel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ubarão anj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ã piment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ei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olinh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jaguatiric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eixes abissa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apo bo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Lagartix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araçari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Gato do mato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ubarão da Groelândi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unauaru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alang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ica-Pau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Mandril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ubarão limã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ã estriad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artaruga de pent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Faisã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Babuino 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ubarão duend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Botão de our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952" w:leader="none"/>
              </w:tabs>
              <w:snapToGrid w:val="false"/>
              <w:spacing w:lineRule="auto" w:line="240" w:before="0" w:after="0"/>
              <w:rPr/>
            </w:pPr>
            <w:r>
              <w:rPr/>
              <w:tab/>
              <w:t>Muçuã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eru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eixe boi marinho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ubarão mak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aspa cui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iti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is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Morcego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ubarão de Galápag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ã paradoxa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Mata mat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Em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Aye ay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ambori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apo ferreir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Jacaré anã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ico-Tic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Mono carvoeiro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achorr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Flamenguinh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ucuri malhad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abi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reguiça de coleir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eixe zebr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apo tomat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obra cip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achã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Gato palheiro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Rodóstomo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Giant monkey frog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Azulão bói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Irerê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Gambá de orelha branc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amuatá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apo azul venenos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apa ov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Jacu de spix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Gato mourisco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eixe morceg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apo do midwif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obra chat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Bigu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utri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Oscar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o dourad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Urutu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Atobá pard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Almiqui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eixe gat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SAPO MARTELINH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uatara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Falcã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Macaco narigudo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Bonit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stric-brooding frog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aiçac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Fragat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Graxaim do mato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ix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tei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Bóti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alamandra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Hynobius turkestanicu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aninan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Garça rox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Furão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pani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  <w:font w:name="Broadway"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jc w:val="both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rFonts w:ascii="Timpani" w:hAnsi="Timpani" w:eastAsia="Times New Roman" w:cs="Times New Roman"/>
      <w:sz w:val="28"/>
      <w:szCs w:val="20"/>
    </w:rPr>
  </w:style>
  <w:style w:type="character" w:styleId="Ttulo1Char">
    <w:name w:val="Título 1 Char"/>
    <w:basedOn w:val="Fontepargpadro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tulo5Char">
    <w:name w:val="Título 5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tulo6Char">
    <w:name w:val="Título 6 Char"/>
    <w:basedOn w:val="Fontepargpadro"/>
    <w:qFormat/>
    <w:rPr>
      <w:rFonts w:ascii="Arial" w:hAnsi="Arial" w:eastAsia="Times New Roman" w:cs="Times New Roman"/>
      <w:b/>
      <w:sz w:val="24"/>
      <w:szCs w:val="20"/>
    </w:rPr>
  </w:style>
  <w:style w:type="character" w:styleId="Ttulo7Char">
    <w:name w:val="Título 7 Char"/>
    <w:basedOn w:val="Fontepargpadro"/>
    <w:qFormat/>
    <w:rPr>
      <w:rFonts w:ascii="Times New Roman" w:hAnsi="Times New Roman" w:eastAsia="Times New Roman" w:cs="Times New Roman"/>
      <w:sz w:val="28"/>
      <w:szCs w:val="20"/>
    </w:rPr>
  </w:style>
  <w:style w:type="character" w:styleId="TtuloChar">
    <w:name w:val="Título Char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detexto2Char">
    <w:name w:val="Corpo de texto 2 Char"/>
    <w:basedOn w:val="Fontepargpadro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pani" w:hAnsi="Timpani" w:eastAsia="Times New Roman" w:cs="Timpani"/>
      <w:sz w:val="28"/>
      <w:szCs w:val="20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">
    <w:name w:val="Corpo de texto 2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0:02:00Z</dcterms:created>
  <dc:creator> Cristine Akeme Minohara</dc:creator>
  <dc:description/>
  <dc:language>en-US</dc:language>
  <cp:lastModifiedBy> Cristine Akeme Minohara</cp:lastModifiedBy>
  <cp:lastPrinted>2011-08-22T07:24:00Z</cp:lastPrinted>
  <dcterms:modified xsi:type="dcterms:W3CDTF">2011-08-22T00:02:00Z</dcterms:modified>
  <cp:revision>2</cp:revision>
  <dc:subject/>
  <dc:title/>
</cp:coreProperties>
</file>