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t-BR"/>
        </w:rPr>
        <w:t>ESCOLA MUNICIPAL JANUÁRIO PEREIRA DE ARAÚJO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t-BR"/>
        </w:rPr>
        <w:t>PROJETO “TRÂNSITO: CIDADANIA E RESPONSABILIDADE”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t-BR"/>
        </w:rPr>
        <w:t>DOURADOS – M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t-BR"/>
        </w:rPr>
        <w:t>201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t-BR"/>
        </w:rPr>
        <w:t>Projeto “Trânsito: cidadania e responsabilidade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 xml:space="preserve">Coordenador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t-BR"/>
        </w:rPr>
        <w:t>Ramona Stau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 xml:space="preserve">Professores responsáveis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t-BR"/>
        </w:rPr>
        <w:t>Dirce Púglia e Rosiana Martins Barbo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 xml:space="preserve">Professores colaboradores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t-BR"/>
        </w:rPr>
        <w:t>todos os professores de todas as turmas do Ensino Fundamental e EJA, de todos os turnos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36"/>
          <w:szCs w:val="36"/>
          <w:lang w:eastAsia="pt-BR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pt-BR"/>
        </w:rPr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ind w:left="426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PRESENTAÇÃO</w:t>
        <w:br/>
        <w:t xml:space="preserve">          </w:t>
      </w:r>
    </w:p>
    <w:p>
      <w:pPr>
        <w:pStyle w:val="PargrafodaLista"/>
        <w:spacing w:lineRule="auto" w:line="240" w:before="0" w:after="0"/>
        <w:ind w:left="426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O Brasil é um país cujos cidadãos se locomovem utilizando canoas, bicicletas, jegues, ônibus, lotação, moto-taxi ou até mesmo helicópteros. Não usamos apenas o automóvel. Mas, nem todos têm avião, barco ou carro. Alguns nem sequer têm dinheiro para o transporte coletivo. Um número espetacular de pessoas desloca-se apenas a pé e não nos damos conta que o pedestre faz parte do trânsito.” (Bruns, Cesar B. 2006).</w:t>
      </w:r>
    </w:p>
    <w:p>
      <w:pPr>
        <w:pStyle w:val="PargrafodaLista"/>
        <w:spacing w:lineRule="auto" w:line="240" w:before="0" w:after="0"/>
        <w:ind w:left="426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Em contraposição ao acelerado crescimento das cidades temos as soluções para os problemas associados ao transito. </w:t>
      </w:r>
    </w:p>
    <w:p>
      <w:pPr>
        <w:pStyle w:val="Corpodetexto3"/>
        <w:ind w:left="285" w:firstLine="708"/>
        <w:jc w:val="both"/>
        <w:rPr/>
      </w:pPr>
      <w:r>
        <w:rPr>
          <w:b w:val="false"/>
          <w:sz w:val="24"/>
          <w:szCs w:val="24"/>
        </w:rPr>
        <w:t>Segundo “Dourados: Cidade Educadora”, a bicicleta é um dos meios de transporte mais utilizados pelos douradenses, e o elevado número de acidentes graves com vítimas fatais e hospitalizadas com traumas diversos têm apontado para a necessidade de uma política de prevenção educativa no trânsito e a regulamentação pelo poder público de determinadas normas de conduta no trânsito para os ciclistas.</w:t>
      </w:r>
    </w:p>
    <w:p>
      <w:pPr>
        <w:pStyle w:val="PargrafodaLista"/>
        <w:spacing w:lineRule="auto" w:line="240" w:before="0" w:after="0"/>
        <w:ind w:left="426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 uma frota local de quase 100 mil veículos, (conforme dados do Instituto Brasileiro de Geografia e Estatística (IBGE)), Dourados tem uma média de quase 200 acidentes por mês. Somente no 1º trimestre de 2011 foram registrados 579 acidentes. Em meio à conturbada situação política pela qual passou a cidade de Dourados nos últimos meses, o setor viário foi um dos que mais sofreram com a falta de planejamento de administrações passadas. Esta problemática é visível e tem gerado dor de cabeça aos gestores públicos. (GD News, 10/08/2011)</w:t>
      </w:r>
    </w:p>
    <w:p>
      <w:pPr>
        <w:pStyle w:val="PargrafodaLista"/>
        <w:spacing w:lineRule="auto" w:line="240" w:before="0" w:after="0"/>
        <w:ind w:left="426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Pensando nesses dados e na proposta do Ministério da Educação de trabalharmos a temática “Trânsito”, propomos esse projeto “Trânsito: cidadania e responsabilidade”, seguindo diversos exemplos positivos existente em todo país, que trata da inclusão desse tema nas práticas educativas das Escolas, servindo como um canal de informações e formação para as nossas crianças e adolescentes.</w:t>
      </w:r>
    </w:p>
    <w:p>
      <w:pPr>
        <w:pStyle w:val="PargrafodaLista"/>
        <w:spacing w:lineRule="auto" w:line="240" w:before="0" w:after="0"/>
        <w:ind w:left="426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  <w:t>2. OBJETIVOS</w:t>
      </w:r>
    </w:p>
    <w:p>
      <w:pPr>
        <w:pStyle w:val="PargrafodaLista"/>
        <w:spacing w:lineRule="auto" w:line="240" w:before="0" w:after="0"/>
        <w:ind w:left="426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  <w:t>2.1 OBJETIVO GERAL</w:t>
      </w:r>
    </w:p>
    <w:p>
      <w:pPr>
        <w:pStyle w:val="PargrafodaLista"/>
        <w:spacing w:lineRule="auto" w:line="240" w:before="0" w:after="0"/>
        <w:ind w:left="426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  <w:t>- Conscientizar os alunos e a comunidade escolar sobre as regras e normas do transito, envolvendo-os de maneira que todos aprendam ou façam na prática o que viram na teoria, desenvolvendo neles os valores necessários à vida plena e à convivência socialmente justa por meio da Educação e do Ensino para o Trânsito, contribuindo efetivamente na preservação e redução dos acidentes.</w:t>
        <w:br/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2.2 OBJETIVOS ESPECÍFICOS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-Utilizar os recursos tecnológicos de forma que favoreçam o processo de ensino-aprendizagem;</w:t>
        <w:br/>
        <w:t>- Conhecer a historia da cidade em que vivem, bem como a evolução do transito e dos meios de transportes que nela circulam;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- Conhecer as conseqüências ambientais da evolução do transito e quais os projetos e ações o Governo tem feito para solucionar os problemas; 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- Colaborar para a formação de comportamentos que proporcionem segurança no trânsito e os comportamentos que proporcionem ou comprometem essa segurança;</w:t>
        <w:br/>
        <w:t>- Registrar comportamentos dos motoristas e pedestres nas vias públicas;</w:t>
        <w:br/>
        <w:t>- Pesquisar e analisar dados referentes às causas dos acidentes no transito de Dourados;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- Identificar a faixa etária das vitimas e os tipos de veículos envolvidos nos acidentes em nossa cidade;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- Saber reconhecer e interpretar as principais formas de sinalização no trânsito;</w:t>
        <w:br/>
        <w:t>- Identificar regras de circulação como fatores importantes na ordem e segurança da Escola;</w:t>
        <w:br/>
        <w:t>- Conscientizar sobre a relevância dos primeiros socorros;</w:t>
        <w:br/>
        <w:t>- Trabalhar as virtudes importantes na vida em sociedade, tais como: paciência, tolerância, responsabilidade, coleguismo, humildade etc.</w:t>
        <w:br/>
        <w:t>- Alertar os motoristas, motociclistas e pedestres sobre a importância do uso da faixa de pedestres para a redução de acidentes e maior segurança da população.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- Reconhecer o</w:t>
      </w:r>
      <w:r>
        <w:rPr>
          <w:rFonts w:cs="Times New Roman" w:ascii="Times New Roman" w:hAnsi="Times New Roman"/>
          <w:sz w:val="24"/>
          <w:szCs w:val="24"/>
        </w:rPr>
        <w:t>s cuidados necessários ao se deslocarem como ciclistas.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  <w:br/>
        <w:t>PARCERIAS DO PROJETO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  <w:t xml:space="preserve">O projeto “Trânsito: cidadania e responsabilidade” será executado pelo corpo docente e discente da Escola Municipal Januário Pereira de Araujo, e buscará a parceria da Guarda Municipal de Dourados, Departamento Estadual de Trânsito, Corpo de Bombeiros, Auto Escolas, SAMU, Polícia Rodoviária Federal e </w:t>
      </w:r>
      <w:r>
        <w:rPr>
          <w:rStyle w:val="St1"/>
          <w:rFonts w:cs="Times New Roman" w:ascii="Times New Roman" w:hAnsi="Times New Roman"/>
          <w:color w:val="000000"/>
          <w:sz w:val="24"/>
          <w:szCs w:val="24"/>
        </w:rPr>
        <w:t>Secretaria Municipal de Serviços Urbanos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.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  <w:t>ATIVIDADES DO PROJETO TRÂNSITO NA ESCOLA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  <w:t xml:space="preserve">Este é um grande projeto que envolve todos os turnos trabalhados na escola e todos os níveis de educação. Ele prioriza o trânsito e o ensino relacionados à cidadania, direitos humanos e responsabilidades.  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Será trabalhado durante o terceiro bimestre por todos os professores e alunos da Escola, de forma interdisciplinar, procurando integrar o assunto em diversas situações de pesquisa e atividades que envolvam criatividade e participação efetiva dos alunos, educadores e comunidade escolar.</w:t>
      </w:r>
    </w:p>
    <w:p>
      <w:pPr>
        <w:pStyle w:val="PargrafodaLista"/>
        <w:spacing w:lineRule="auto" w:line="240" w:before="0" w:after="0"/>
        <w:ind w:left="426" w:firstLine="28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Para efetivar essa participação realizaremos:</w:t>
      </w:r>
    </w:p>
    <w:p>
      <w:pPr>
        <w:pStyle w:val="PargrafodaLista"/>
        <w:spacing w:lineRule="auto" w:line="240" w:before="0" w:after="0"/>
        <w:ind w:left="426" w:firstLine="28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- Na STE as crianças terão diversas atividades sobre o trânsito: jogos, brincadeiras, quebra-cabeça, etc.;</w:t>
      </w:r>
    </w:p>
    <w:p>
      <w:pPr>
        <w:pStyle w:val="PargrafodaLista"/>
        <w:spacing w:lineRule="auto" w:line="240" w:before="0" w:after="0"/>
        <w:ind w:left="426" w:firstLine="282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junto com a professora as crianças criarão poesias, músicas e cartazes;</w:t>
      </w:r>
    </w:p>
    <w:p>
      <w:pPr>
        <w:pStyle w:val="PargrafodaLista"/>
        <w:spacing w:lineRule="auto" w:line="240" w:before="0" w:after="0"/>
        <w:ind w:left="426" w:firstLine="282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-apresentações de teatro e desenhos, </w:t>
      </w:r>
    </w:p>
    <w:p>
      <w:pPr>
        <w:pStyle w:val="PargrafodaLista"/>
        <w:spacing w:lineRule="auto" w:line="240" w:before="0" w:after="0"/>
        <w:ind w:left="426" w:firstLine="28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- confecção de placas de sinalização, </w:t>
      </w:r>
    </w:p>
    <w:p>
      <w:pPr>
        <w:pStyle w:val="PargrafodaLista"/>
        <w:spacing w:lineRule="auto" w:line="240" w:before="0" w:after="0"/>
        <w:ind w:left="426" w:firstLine="28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- simulação de um mini trânsito que será construído na quadra de esportes da escola,</w:t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Os alunos farão um passeio no quarteirão da escola para a observação da sinalização e do tráfego de veículos que por lá circulam, pois dessa forma eles assimilarão melhor e satisfatoriamente os conteúdos e as ações ensinadas para colocá-las em prática. Durante essa atividade, procuraremos contar com o apoio da SEMSUR, para estar sinalizando a região da Escola Januário Pereira de Araújo, já que a mesma não possui nenhuma placa ou faixa comunicando que ali existe uma área escolar. Estaremos solicitando, portanto, a pintura de uma faixa de segurança em frente á escola, na Rua Alpes (para conscientizar os alunos de que elas são importantes para uma travessia), e o comunicado de “Devagar, área escolar” nas ruas laterais a ela (Rua Porto Alegre e Rua Independência) ou Placas de Área Escolar nestes mesmos locais. Ao termos nosso pedido atendido, acreditamos que nossos alunos se sentirão valorizados e motivados a colaborar na campanha para um trânsito com mais responsabilidade.  </w:t>
      </w:r>
    </w:p>
    <w:p>
      <w:pPr>
        <w:pStyle w:val="PargrafodaLista"/>
        <w:spacing w:lineRule="auto" w:line="240" w:before="0" w:after="0"/>
        <w:ind w:left="426" w:firstLine="282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inda, para enriquecer as aulas e trabalhos dos alunos estaremos agendando algumas palestras com profissionais ligados à segurança no trânsito: DETRAN, Corpo de Bombeiros, profissionais da saúde, o SAMU, e Guarda Municipal e Polícia Rodoviária Federal. Os temas das palestras estarão ligados à realidade vivida pela comunidade escolar, que fazem uso das bicicletas, transporte público, muitas vezes andam a pé de um lugar a outro, visando à segurança de cada um.</w:t>
      </w:r>
    </w:p>
    <w:p>
      <w:pPr>
        <w:pStyle w:val="PargrafodaLista"/>
        <w:spacing w:lineRule="auto" w:line="240" w:before="0" w:after="0"/>
        <w:ind w:left="426" w:firstLine="28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 conclusão do projeto se dará na semana seguinte à Semana Nacional do Trânsito, onde os alunos estarão expondo seus trabalhos. Propomos aqui, expor a carcaça de um veículo batido, para que os alunos percebam a gravidade de um acidente e o real valor de uma vida através do que vêem; e a exposição de um carro do Corpo de Bombeiros utilizado em resgates.</w:t>
      </w:r>
    </w:p>
    <w:p>
      <w:pPr>
        <w:pStyle w:val="PargrafodaLista"/>
        <w:spacing w:lineRule="auto" w:line="240" w:before="0" w:after="0"/>
        <w:ind w:left="426" w:firstLine="28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Nesta semana de apresentações, realizaremos uma Gincana cultural, em que premiaremos a sala vencedora com um passeio. Aqui, tentaremos contar com o apoio do DETRAN, disponibilizando um ônibus para que a turma vencedora visite a mini cidade existente no Departamento de trânsito de Campo Grande. Além do ônibus, gostaríamos de contar com a doação de panfletos, camisetas e alguns brindes (bicicletas, pen drives, canetas) para serem sorteados no dia da apresentação.</w:t>
      </w:r>
    </w:p>
    <w:p>
      <w:pPr>
        <w:pStyle w:val="PargrafodaLista"/>
        <w:spacing w:lineRule="auto" w:line="240" w:before="0" w:after="0"/>
        <w:ind w:left="426" w:firstLine="28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PargrafodaLista"/>
        <w:spacing w:lineRule="auto" w:line="240" w:before="0" w:after="0"/>
        <w:ind w:left="426" w:firstLine="282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Os conteúdos: </w:t>
      </w:r>
    </w:p>
    <w:p>
      <w:pPr>
        <w:pStyle w:val="PargrafodaLista"/>
        <w:spacing w:lineRule="auto" w:line="240" w:before="0" w:after="0"/>
        <w:ind w:left="426" w:firstLine="282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lineRule="auto" w:line="240" w:before="0" w:after="0"/>
        <w:ind w:left="426" w:hanging="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- História da cidade de Dourados;</w:t>
      </w:r>
    </w:p>
    <w:p>
      <w:pPr>
        <w:pStyle w:val="PargrafodaLista"/>
        <w:spacing w:lineRule="auto" w:line="240" w:before="0" w:after="0"/>
        <w:ind w:left="426" w:hanging="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pt-BR"/>
        </w:rPr>
        <w:t>aspectos ambientais;</w:t>
      </w:r>
    </w:p>
    <w:p>
      <w:pPr>
        <w:pStyle w:val="PargrafodaLista"/>
        <w:spacing w:lineRule="auto" w:line="240" w:before="0" w:after="0"/>
        <w:ind w:left="426" w:hanging="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- acessibilidade a todas as pessoas (dificuldades de locomoção por pessoas com necessidades especiais);</w:t>
      </w:r>
    </w:p>
    <w:p>
      <w:pPr>
        <w:pStyle w:val="PargrafodaLista"/>
        <w:spacing w:lineRule="auto" w:line="240" w:before="0" w:after="0"/>
        <w:ind w:left="426" w:hanging="1"/>
        <w:contextualSpacing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- localizações;</w:t>
      </w:r>
    </w:p>
    <w:p>
      <w:pPr>
        <w:pStyle w:val="PargrafodaLista"/>
        <w:spacing w:lineRule="auto" w:line="240" w:before="0" w:after="0"/>
        <w:ind w:left="426" w:hanging="1"/>
        <w:contextualSpacing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- evolução dos meios de transporte; </w:t>
      </w:r>
    </w:p>
    <w:p>
      <w:pPr>
        <w:pStyle w:val="PargrafodaLista"/>
        <w:spacing w:lineRule="auto" w:line="240" w:before="0" w:after="0"/>
        <w:ind w:left="426" w:hanging="1"/>
        <w:contextualSpacing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- lazer;</w:t>
      </w:r>
    </w:p>
    <w:p>
      <w:pPr>
        <w:pStyle w:val="PargrafodaLista"/>
        <w:spacing w:lineRule="auto" w:line="240" w:before="0" w:after="0"/>
        <w:ind w:left="426" w:hanging="1"/>
        <w:contextualSpacing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- regras de circulação nas vias; </w:t>
      </w:r>
    </w:p>
    <w:p>
      <w:pPr>
        <w:pStyle w:val="PargrafodaLista"/>
        <w:spacing w:lineRule="auto" w:line="240" w:before="0" w:after="0"/>
        <w:ind w:left="426" w:hanging="1"/>
        <w:contextualSpacing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- automóvel como meio de locomoção e bem de consumo;</w:t>
      </w:r>
    </w:p>
    <w:p>
      <w:pPr>
        <w:pStyle w:val="PargrafodaLista"/>
        <w:spacing w:lineRule="auto" w:line="240" w:before="0" w:after="0"/>
        <w:ind w:left="426" w:hanging="1"/>
        <w:contextualSpacing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- direitos ao transporte público.</w:t>
      </w:r>
    </w:p>
    <w:p>
      <w:pPr>
        <w:pStyle w:val="PargrafodaLista"/>
        <w:spacing w:lineRule="auto" w:line="240" w:before="0" w:after="0"/>
        <w:ind w:left="426" w:hanging="1"/>
        <w:contextualSpacing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RECURSOS HUMANOS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Guarda Municipal 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Policia Rodoviária Federal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Profissionais da Saúde 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Representantes do DETRAN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Representante do Corpo de Bombeiro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Representante do centro de formação de condutores da Auto Escola Alvorada 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RECUROS MATERIAIS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Resma de papel A4,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artolinas e papel crepom,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Tesouras, cola branca e fita adesiva,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Pincel atômico,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Pincel para pintura,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Tinta guache,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aixas de lápis-de-cor,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aneta hidrocor,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Revistas, jornais, gibis e folhetinhos,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Folhas de EVA,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Papel cartão, 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Latas vazias,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aixas de papelão,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abos de vassouras ou pedaços de madeiras,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parelho de DVD,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TV,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Filmes de DVD,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parelho de som portátil,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D's diversos,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Internet,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Máquina fotográfica digital,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arcaça de veiculo batido,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Ônibus para gincana,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1 Ônibus para deslocamento para passeio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Panfletos para ciclistas e pedrestes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150 camisetas - brinde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3 bicicletas - brinde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50 pen drives – brinde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100 canetas – brinde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VALIAÇÃO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 avaliação se dará durante todo o processo pedagógico, medido através da participação, interesse, entusiasmo e desenvolvimento das práticas. E, consequentemente, estaremos observando se houve realmente mudança de comportamento e postura das crianças, observando a convivência social de cada um, enquanto pedestres e ciclistas, já que a maioria de nossos alunos se dirigem a escola a pé ou de bicicleta.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RONOGRAMA DAS AÇÕES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  <w:t>O projeto será desenvolvido no decorrer do terceiro bimestre (meses de Agosto e Setembro). Temos uma palestra agendada com os profissionais da Saúde, responsáveis pelo projeto SAMUZINHO, nos dias 08 de agosto (período Matutino) e 12 de agosto (período Vespertino), onde conversarão com os alunos sobre o que é o SAMU e o problema dos trotes.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s demais palestras estarão sendo agendadas no decorrer do projeto.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s apresentações e gincana ocorrerão no dia 30 de setembro, e concomitantemente, os alunos estarão participando do passeio no mini transito construído na quadra da escola, sob a orientação de um Guarda Municipal.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BIBLIOGRAFIA</w:t>
      </w:r>
    </w:p>
    <w:p>
      <w:pPr>
        <w:pStyle w:val="PargrafodaList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125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GD News. </w:t>
      </w: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4"/>
          <w:szCs w:val="24"/>
          <w:lang w:eastAsia="pt-BR"/>
        </w:rPr>
        <w:t>Dourados registrou 579 acidentes de trânsito no 1º trimestre do ano.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pt-BR"/>
        </w:rPr>
        <w:t xml:space="preserve"> Acessado em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29/04/2011</w:t>
      </w:r>
      <w:r>
        <w:rPr>
          <w:rFonts w:eastAsia="Times New Roman" w:cs="Arial" w:ascii="Arial" w:hAnsi="Arial"/>
          <w:color w:val="999999"/>
          <w:sz w:val="14"/>
          <w:szCs w:val="14"/>
          <w:lang w:eastAsia="pt-BR"/>
        </w:rPr>
        <w:t> 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dnews.com.br/noticia/cidade/7,2567,dourados-registrou-579-acidentes-de-transito-no-1-trimestre-do-ano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TRAN - Governo Estadual de Mato Grosso do Sul. </w:t>
      </w:r>
      <w:r>
        <w:rPr>
          <w:rFonts w:cs="Times New Roman" w:ascii="Times New Roman" w:hAnsi="Times New Roman"/>
          <w:i/>
          <w:sz w:val="24"/>
          <w:szCs w:val="24"/>
        </w:rPr>
        <w:t>O transito de Dourados. Referencia de 2006.</w:t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NATRAN. </w:t>
      </w:r>
      <w:r>
        <w:rPr>
          <w:rFonts w:cs="Times New Roman" w:ascii="Times New Roman" w:hAnsi="Times New Roman"/>
          <w:i/>
          <w:sz w:val="24"/>
          <w:szCs w:val="24"/>
        </w:rPr>
        <w:t>Educação de transito no Ensino Regula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BGE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bge.gov.br/cidadesat/topwindow.htm?1</w:t>
        </w:r>
      </w:hyperlink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ASIL. Departamento Nacional de Trânsito</w:t>
      </w:r>
      <w:r>
        <w:rPr>
          <w:rFonts w:cs="Times New Roman" w:ascii="Times New Roman" w:hAnsi="Times New Roman"/>
          <w:i/>
          <w:sz w:val="24"/>
          <w:szCs w:val="24"/>
        </w:rPr>
        <w:t>. Diretrizes nacionais da educação para o trânsito no ensino fundamental</w:t>
      </w:r>
      <w:r>
        <w:rPr>
          <w:rFonts w:cs="Times New Roman" w:ascii="Times New Roman" w:hAnsi="Times New Roman"/>
          <w:sz w:val="24"/>
          <w:szCs w:val="24"/>
        </w:rPr>
        <w:t>. Brasília: Ministério das Cidades, 2009.</w:t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3Char">
    <w:name w:val="Corpo de texto 3 Char"/>
    <w:basedOn w:val="Fontepargpadro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Corpodetexto3">
    <w:name w:val="Corpo de texto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news.com.br/noticia/cidade/7,2567,dourados-registrou-579-acidentes-de-transito-no-1-trimestre-do-ano" TargetMode="External"/><Relationship Id="rId3" Type="http://schemas.openxmlformats.org/officeDocument/2006/relationships/hyperlink" Target="http://www.ibge.gov.br/cidadesat/topwindow.htm?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0:29:00Z</dcterms:created>
  <dc:creator>Windows Xp </dc:creator>
  <dc:description/>
  <cp:keywords/>
  <dc:language>en-US</dc:language>
  <cp:lastModifiedBy>Windows Xp </cp:lastModifiedBy>
  <dcterms:modified xsi:type="dcterms:W3CDTF">2011-09-13T20:29:00Z</dcterms:modified>
  <cp:revision>2</cp:revision>
  <dc:subject/>
  <dc:title/>
</cp:coreProperties>
</file>